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ANK.PPE &amp; BBANK605.PPE v.1b        2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ritten by Boyd Mar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A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.... I HATE WRITING DOCS AND THIS IS MY FIRST RE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.... the docs here will be real shabby! I am hoping that you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 ppe's both in the cmd.lst and/or pcbtext files.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assistance, PLEASE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wley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03) 237-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me message or page me. (Boyd Mar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NK.PPE &amp; BBANK605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NK.PPE &amp; BBANK605.PPE should be installed together in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t all my logoff commands in the cmd.lst to call bbank.ppe but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was in the middle of a files or bulletin command and type 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kip the ppe. I created BBANK605.PPE to solve this. BBANK605.P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as record # 605 in your pcbtext file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(complete path and filenam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n my board, I use: !c:\pcb\bbank\bbank60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use the BBANK605.ppe. I just didn't want ANYONE to g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A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&lt;----This is the number of the note in the Notes(psa) that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T &lt;--- The extension (with period) of the automated script pcbtex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----- Minimum security to acces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----- Minimum security to access Read/Write note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lt;----- Minimum security to 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&lt;----- Y or N . Create separate Note-on-wall for each 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&lt;----- Y or N . Log callers actions to callers 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BA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60          The first column contains your security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60          The second column contains the maximum amount of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120         users of that security level can have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SYSOP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 MARLOW                 &lt;----- Just list the first name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 FIPPS                     of each person you wish to include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sure if they HAVE to be in capita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 have not tried otherwis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SYSOPS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NAME       DESCRIPTION      &lt;--------- This is merely 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BOYD MARLOW  SYSOP,ETC,ETC,      screen that shows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ops and their duti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# that MATCHES the line #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is on in the BSYSOPS.CFG fi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