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dSelect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alaxy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Al Mass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te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CdSelect? -Simple to install PPE that will enable you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p to 26 Cdroms both on and off-line if not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or program to access the cd'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 1. Unzip CdSel_20.zip in its own directory called Cds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2. Next, create a menu file listing the available c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n you system or just go ahead and edi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luded called CdSel....THIS FILE MUST BE CALLED Cd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ith No Extentions.. BE SURE TO include the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question asking which cd they wish to view..The promp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 included in the ppe so it must be present o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Your may word it however you may, but the prompt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k for a LETTER from A to Z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 Note- If you list cd's that are off-line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 the directory files to the appropriat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is will enable the user to view the directori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descriptions for those cd's that are off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Next you must create the CdSel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Just enter the number of each conference your cd'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cated in (in the order you listed them on the Cd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nu...Again if you wish, just edit the .cfg fil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ud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*** Note- You MUST list at least 4 conference numb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file...If you only have 2 cd's on line j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appropriate conference number on the first two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the 3rd and 4th line enter 0...Lines 5-26 may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Next you must add the command to load the pp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.Cmd lst or Mainboard .Cmd ls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 use the command CD on my main menu so the the li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y cmd.ls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d.......20........c:\pcb\ppl\cdsel.p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:- CdSel is Graphic, security and language specif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 if you have adult cd's you can creat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ecific menus as we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. The last step is the re-load the ppe afte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shes to change CD volumes....This is done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 additional command in the individual CD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md Lst. I use the command CH (Short or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D Volumes)..So my cmd list in, lets say cd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1, would include the comman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..........20........c:\pcb\ppl\cdsel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 would then enter that same command in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nference specific .cmd lst that are list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the CdSe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have not altered your (A)bandon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mmand you can still use that command to qu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....back to the boards Main Menu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Final thought: You may want to disable the Scan for New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mpt if you like the idea of not having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ome up before the menu....The users would st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ified that he has mail waiting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onferences when logging on to the board.  This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matter of choice and in no way affec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: To register this program please send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amount of $5.00 to:    Al Mass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@Galax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41 Morningside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ennsville, N.J 080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ing so will remove the  "Unregistered Copy"  and sho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delay from the Intro screen....After receipt of pay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your registered copy may be downloaded directl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Galaxy BBS by cal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-609-678-53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an be reached through the Rime Network or Leave a message on SaltAi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ing you for your support in advan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        Special Thanks       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uld like to thank Richard Kenedek, Sysop of Davy Jones Lock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illbury Ma for his suggestions and modifications to the cod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