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FS v1.00: Custom New File Scanner v1.00 -------&gt; A PPE for PCBoard v15.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New File Scann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PPE to replace your "N" command.  If the "N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without command line parameters, this will issue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enter a NUMBER of days to scan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tems have users that use automated script packages;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parameters are preserved (and this PP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oticed when command line parame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is online and uses the "N" command to scan for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llows the user to enter a date to start the scan. 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ic, so this mini-PPE will allow the user to enter a 1 or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he system will then scan for new files since (TODAY [mi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of days)).  -&gt; A simple PPE, yet hard to put into wo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o scan since their last sca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##             DRIVE:\PATH\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:  C:\PCB\PPE\CNFS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NFS.DAT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NFS.DAT file to reflect any customization you'd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AT file is not necessary, defaults are used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as compiled with PPLC v2.0 since PPLC v1.0 did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S" (Non Stop) command line parameter - *very* important f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scri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 "q" at the 'Number of days to scan' prompt to qu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and abort the scan.  (not important, but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(you) should be informed of all the program's op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credibly small and simple PPE; if you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d like to see added, don't be hesitant in letting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25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