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</w:t>
      </w:r>
      <w:r>
        <w:rPr/>
        <w:t xml:space="preserve">۲��� ������ ������������ ����������  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</w:t>
      </w:r>
      <w:r>
        <w:rPr/>
        <w:t xml:space="preserve">۲� ������ ������������ �����������  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      ����      ����     ����  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����  ����      ����     ���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  ����������   ������������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�����  ����������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������ ����  ������   ����  ������ ����     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  ������������   ����    ���� 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� ������������   ����    ���� 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 ����� ����    ����   ����  ������ ���� 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�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 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�</w:t>
      </w:r>
      <w:r>
        <w:rPr/>
        <w:t>Ŀ�Ŀ.�Ŀ�Ŀ�Ŀ  � ��Ŀ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� </w:t>
      </w:r>
      <w:r>
        <w:rPr>
          <w:rtl w:val="true"/>
        </w:rPr>
        <w:t>ٳ</w:t>
      </w:r>
      <w:r>
        <w:rPr/>
        <w:t>� �� ��</w:t>
      </w:r>
      <w:r>
        <w:rPr/>
        <w:t>Ŀ  �Ĵ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 �� �������  ���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1.31 FOR PCBOARD 15.0+ - NEW UPLOAD CHECKER - CHECKS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NGRY OF CHANGiNG THROUGH THE CONFERENCES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iLES FROM ALL CONFERENCES ? - THiS iS THE SOL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- SCAN.PPE LOOKS FOR ALL NEW UPLOADS SiNCE TH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CONFERENCES YOU ENTERED iN THE 'scan.dat'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 THE CONFERENCES YOU WiSH TO BE SCANNED WiTH THE 'selec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OFFERS. - OF COURSE SCAN 1.0 ONLY SEARCHS iN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REGiSTERED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O YO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 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0k OF FREE CONVENTiONAL MEMORY UNDER PCB CAUSE SCA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AN FOR 3000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(NO , NOT REALL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RATiNG SYSTEM THAT HAS THiS FORMAT OF 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-DD-YY (btw it must be like this in your 'UPLD' new uploa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S SCAN.PP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! - SHAREWARE SUX WiTH ALL THESE COUNTDOWN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O YOU HAVE TO DO TO LET SCAN 1.0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CMD.LST     -&gt; 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TO ADD TO YOUR COMMAND LiST THE 'SCAN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SCAN                0     C:\PCB\PPE\SCAN\SCAN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:21:28 ��� 01-31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- 'SCANDAT.LANGUAGE-EXTENSiON' FiLE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ASY TO BE UNDERST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-----COLOR FOR THE FiLENAME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-----COLOR FOR THE FiLESiZE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-----COLOR FOR THE FiLEDATE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COLOR FOR THE UPPER DESCRiPTiON LiNE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COLOR FOR THE LOWER DESCRiPTiON LiNE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FS@X05)@X0DELECT CONFERENCES TO BE SCANNE@X05D@X08 . @X05S@X0DCAN FOR @X0FNEW @X0DFiLE@X05S @X04(@X0FY@X04/@X0Fn@X04) @X08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iNFOTEXT iF YA WANNA SCAN FOR NEW FiLE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8D@X05A@X0DTE AS @X05(@X0FMM-DD-YY@X05)@X0D TO SEARCH FROM @X05(@X0FENTER@X05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iNFOTEXT SiNCE WHEN YA WANNA SCAN FOR NEW FiLES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@X05C@X0DANNiNG CONFERENCE @X01-@X09�@X03�@X0B�@X0F&gt;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iNFOTEXT THAT HE'S SCANNiNG FOR NEW FiLES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F@X05O@X0DUND NEW FiLES iN CONFERENCE @X01-@X09�@X03�@X0B�@X0F&gt;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---iNFOTEXT THAT HE FOUND NEW FiLE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- 'HEADER.LANGUAGE-EXTENSiON' FiLE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AT iT - i ADDED iT TO MY ZiP - EASY TO UNDERSTAND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- NOW RUN 'SCAN' FROM YOUR PCBOARD AND FELL HAPP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 DiD TiLL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AANY ANSi'S AND GFX :-) NO DESCRiPTiON NEEDED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MNDS.ZiP  ??-??-93</w:t>
        <w:tab/>
        <w:t>A PASSWORD CHECK PPE CALLED 'SYSCM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SYSOPCOMMANDS (USEFU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CKiNG YOUR USERDATA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0.ZiP  02-21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1.ZiP  02-22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WLCUM.ZiP  02-22-94</w:t>
        <w:tab/>
        <w:t>A WELLCUM PPE - LOGiN PROCEDURE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FURTHER THiS LAZY QUESTiON :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? DiFFERENT LOGON PPE'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USER. THE PREFS PPE WiLL S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AND READ EACH USERS DATA EACH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ADY BUT 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2.ZiP  02-24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�.ZiP  02-28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1.ZiP  03-03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WiLL FOLLOW 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- iMPROVEMENTS FOR THE S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FREE CHOiCE OF DATE (includ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PERHAPS FASTER !? (already included, but could be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OWN SELECT COMMAND (included now) (still buggy e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FLAGGiNG FiLES (SUPPORT OF OTHER FLAG.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PERHAPS MOR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?Y?Z?.ZiP    ??-??-9?</w:t>
        <w:tab/>
        <w:t>A DEMO !? SEARCHiNG FOR OTHER DU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ESTED iN MAKiNG SUMTHiNG LiKE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- YOUR BlUE M - ALWAYS SEARCHiNG FOR iMPROVEMENT !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iF YOU WANNA GET THE LATEST RELEASES FROM MY PPE'S AND OTHER NiCE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Ci ESCAPES / WEiRD LiQU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ODE #1 +49-231-5310674 - V.32B - MCi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ODE #2 +49-231-5310226 - ZyXEL - 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ALL PPE CODERS : SHOWiNG YOUR NAME DURiNG THE TiME YOUR PP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AME ! iF YOU'D RUN A BBS YOU'D KNOW 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