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ro [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n a series of PPE's to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PCBoard.  They are for PCBoards version 1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NLY... I dunno what will happen if you try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. don't want to know, either.  There is only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go into PCBsetup, under PCBSETUP | FILE LO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, substitute the 'E' comman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path you put the PPE in. Now, on with the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own conference screens/menus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OC &lt;-- EMAIL Documentation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PCB &lt;--- Main Menu, first one you see when you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.PCB &lt;--- Subject Enter Screen.. you can change i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space must be in the exact same plac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now.. or it won't be alig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.LST &lt;--- Conference display screen.. doesn't ma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. just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PCB &lt;--- Email Enter Screen.. can be changed,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spaces in the same spots and in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CFG &lt;-- EMAIL Configuration file.  I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the ansi screens can be in any colors you want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I) . . . it doesn't matter.  Have fun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ACE releases com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ERO [AC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