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NUP v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Written B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icky Fingaz [PRiMAL/PiC SENiOR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P.ppe is a PPE that will allow you to have a New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unning a matrix, Cuase i'm sick of all the ugly matrix'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EASY... just enter in you PCBTEXT.dat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#54, then enter "!C:\PPE\NUV\NUV.PPE_", and that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"_" at the end... that MUST be there or else it'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ugly. but if you have that "_", everything will be f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t hold any responsibility for anything so dont bother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There are no BACKDOORS or anything.. i can 100% garu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s for bugs... it should be bug f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PE is 100% Configerable... There is no Anoyig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was Programmed by Sticky Fingaz" Signiture anywhere o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my name wont appear on your board anywhere.. just rememb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te this kick ass, SIMPLE p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- its Obvious...We ar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 - Release something usefull!..No More App Gen's!!!!!, i know ya can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L - Hello Fellow PRiMAL Ar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I - Big Ups to all of yall... Keep The Releases Com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