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  ��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        ������� </w:t>
      </w:r>
      <w:r>
        <w:rPr/>
        <w:t>ܱ����  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  </w:t>
      </w:r>
      <w:r>
        <w:rPr/>
        <w:t xml:space="preserve">۲��       ������ </w:t>
      </w:r>
      <w:r>
        <w:rPr>
          <w:rtl w:val="true"/>
        </w:rPr>
        <w:t xml:space="preserve">޲����� </w:t>
      </w:r>
      <w:r>
        <w:rPr/>
        <w:t>۲</w:t>
      </w:r>
      <w:r>
        <w:rPr/>
        <w:t>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>
          <w:rtl w:val="true"/>
        </w:rPr>
        <w:t>ޱ</w:t>
      </w:r>
      <w:r>
        <w:rPr/>
        <w:t>���� ����������  ߲���  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   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�������    </w:t>
      </w:r>
      <w:r>
        <w:rPr/>
        <w:t>۲��� 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������ ��       ޱ�����  ޱ</w:t>
      </w:r>
      <w:r>
        <w:rPr/>
        <w:t>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>
          <w:rtl w:val="true"/>
        </w:rPr>
        <w:t>޲</w:t>
      </w:r>
      <w:r>
        <w:rPr/>
        <w:t>�������         ް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���        �� �����  </w:t>
      </w:r>
      <w:r>
        <w:rPr>
          <w:rtl w:val="true"/>
        </w:rPr>
        <w:t>ޱ</w:t>
      </w:r>
      <w:r>
        <w:rPr/>
        <w:t xml:space="preserve">� ������������  </w:t>
      </w:r>
      <w:r>
        <w:rPr/>
        <w:t>-Sticky Fing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߲��������        ߱�������  ߱������������      </w:t>
      </w:r>
      <w:r>
        <w:rPr/>
        <w:t>[PRiM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             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</w:t>
      </w:r>
      <w:r>
        <w:rPr/>
        <w:t>P A R T N E R S     i N     C R i M 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: Randomizer v1.01                              Type: PP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med by: Demon                                   Released: 03/11/9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escription: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This is a very useful utility that will randomize any ansi/pcb forma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screen. You can use it in various places, i.e. welcome screens, chat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multinode chat, personal stats, etc...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Enjoy!    -Demon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What Is Randomiz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r is designed to rotate your ANSI welcome, stats, or cha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stick just to one of them.  This nifty utility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999 screens, and the more screens there are the less chance i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ne over 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How Do I Install I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ay vary from one example to another.  If you wish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AT SCREEN roator, then you have to go to MKPCBTXT.EXE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333 and put !C:\PPE\RANDOM\RANDO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path values accordenly to where you unzipped the randomiz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wish to install it as the STATUS SCREEN rotator, t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to PCBSETUP and modify the CMD file.  And also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r as a WELCOME SCREEN rotator, but modifying your WELCOME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your welcome file, and on the very first line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PE\RANDOM\RANDOM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ies according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NOTE!!!!******* that all the screens *MUST*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andomizer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onfiguratoi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an't be simpler :).  Just edit the RANDOM.CFG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pretty much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ine 1 is the name of your screen (i.e. CHAT or WELCOME or 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tention, and the second line is maximum number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ndomize.  Also, make sure that your ORIGINAL screens must ha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your maximum number of files you want randomiz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if you want to pause the screen after the ansi is shown,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a look at his stats. Now, the reason that I did that is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nu ansi, I put clear screen, and it always kept on clearing 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ven took a look at his stats. Now, at most systems, menu does s C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n order for a user to view his info normally, I added a pause the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ish to use it, then just put NO on the 3rd lin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? Hell yea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or just would like to get in tou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ll these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ces of Evil or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egistering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r is free and uncrippled.  But, in consideration to the auth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is PPE, be conisderate enough to call either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oards, and leave him a comment that you are using 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y further suggestions, let him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Greet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Si - RZR - PTG - TPO - TRA - AC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ontacting m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ere to find m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