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CAN V4.00  April 6, 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QSCAN.PPE in \PCB\PPL\Q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Type while in your C:\PCB\GEN, `MKPCBTXT PCBT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Hit F-3 then type in 425 now update the lower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s now start your board and type `R` at Main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does QS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options availa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:                       Rep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New message current conf.      R E -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New message all conf's.        J   -Join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Read only messages to you      K   -Kill a message,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 -Read messages to YOU &amp; ALL     E   -Enter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All messages last to first     Z   -Capture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  -All messages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  -Text Sear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Messages from you only!             ex.(A;TS;MODEM) modem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 -Quick sca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SPACES in--between `commands` if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also call DIGITA DANKA BBS @ (813)-576-1043  16.8 D/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is program, and get the latest relea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RATION will enable your BBS name and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of the display screen. along with tha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] will be changed to non--blinking [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RATION Fee is $15.00  call BBS listed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for Q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having this program support a `Current Conference 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user what conference he is in and what other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belongs to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sign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e F.  :)SysOp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GITAL DANKA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