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ubscriber v1.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SUN Serveur - Olivier 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PE for PCBoard v15.0 to allow a user to regis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...........................................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  ..........................................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.......................................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..............................................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.............................................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acros  ............................................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and legal matters  ........................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nowledgement  ......................................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 .............................................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Subscriber' is a PPE program wich allow a user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with a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any european Sysops, I'm always looking for programs and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fer the multilingual capabilities of PCBoard. I haven'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cription door wich respond to my requirements. So I dec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 using the PCBoard Programming Language (P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pologize for the bad english used to write this document. I'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ss sysop and my mothertongue is french ... I've done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he Subscriber' is not free. It is distributed as a SHAREWARE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a trial periode (30 days) you decided to keep it, I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fill the registration form even if 'The Subscriber'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 and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ice for this shareware is fixed to Swiss Francs 35.-, wic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rrespond approximatively to US$ 20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REGISTER.FRM to register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SA(3) Address management is used to fill up the address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instal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cept VISA, MASTERCARD, AMERICAN EXPRESS, OPTIMA, CARTE BLANCH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VER and DINERS CL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ntly verifies card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friendly interface for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SER is instantly upgraded to his new access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up to 12 different subscription levels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ASCII, ANSI and RIPscript protocols. (Examples o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d RIP are enclo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the multilingual capabilities of PCBoard (French and eng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and screens are enclo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configurable (specifics @ macros). All the different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re-desig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mpts (text files) may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lculate handling (Fixed amount or R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alculate Tax (Fixed amount or Rate), always or only for S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 a Receipt to the User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 a COMMENT to the sysop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nerate an Inv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voice, Receipt and Message may have their own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mplemented as a PCBoard Command (and as a DOOR if you wis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s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PPE           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UP.EXE       Setup program (Create/update of SUB.CN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UBTXT.EXE       Maintenance program for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SCTRL           Screen control for SUBSETUP and MKSUB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DOC   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               Sample of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KBD            Sample of Keyboard stuffer (for DOOR imple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CNF            Sample of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TXT        Sample of INVOICE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TXT        Sample of MESSAGE to SysOp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TXT        Sample of RECEIPT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.ZIP         Sample of french screens an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ZIP        Sample of english screens an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mbeded ZIP file contai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EXT.ext        The text (prompt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END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LEV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LST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MEN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YS.ext        �  Samples of 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1.ext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2.ext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3.ext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4.ext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WRN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ENDR.ext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LEVR.ext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LSTR.ext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MENR.ext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YSR.ext       �  Samples of RI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1R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2R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3R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S4R.ex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WRNR.ext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utomatically created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.CNT            This file is created the first time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d is registration. It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ast INVOICE and is part of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  The file can be edited; it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record with a number (1 =&gt; 9999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_TMP.ext        Where 'ext' is the node number.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eleted each time it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Create a (sub)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ZIP the content of the archive file in this new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ZIP either (or both) languages archives (ENGLISH.ZIP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th .ENG extension, FRENCH.ZIP contains files with .F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name the .ENG and .FRE files accordingly to your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oad PCBSETUP and go to (B) Files locations then (B)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the CMD.LST file (highlight the line and press F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a new command name (i.e. SUB), the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name and name of the PP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C:\PCB\PPE\SUB\SUB.P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install the PPE Program as a DO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the file SUB.KBD so that it contains only ONE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mmand you have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ify the file SUB. (no extension) so that it co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of SUB.KBD to the file PCBSTUFF.KB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ify the entries in your DOORS.LST for running a SHELLED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the file SUB (You can rename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nfiguration file (SUB.CNF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with the program you have to edi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SUB.CNF). The best way to configure this application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SUBSETUP, but you can edit the file with your favorite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:  0 or 1    (1 if you accept AMERICAN EXPRES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:  0 or 1    (1 if you accept CARTE BLANCH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:  0 or 1    (1 if you accept DINERS CLUB)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:  0 or 1    (1 if you accept DISCOVER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:  0 or 1    (1 if you accept MASTERCAR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:  0 or 1    (1 if you accept OPTIM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:  0 or 1    (1 if you accept VIS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:  Filename of the INVOICE lay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:  0 or 1    (1 if you want to display a receip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:  Filename of the RECEIPT lay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1:  0 or 1    (1 if you want the program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to the sysop each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subscrib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2:  Filename of the MESSAGE layout (comment to syso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:  0 or 1    (1 if you want to log entri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 Log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4:  Money code to be used when formatting amounts (US$, F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5:  Base rate for handling calculation (from 0.00 to 100.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6:  Base amount for handling calculation (from 0.0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999.99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7:  Base rate for tax calculation (from 0.00 to 100.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8:  Base amount for tax calculation (from 0.00 to 999999.99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9:  State (county) of reference. This should reflec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0:  Tax calculation mode (Valid values are (N) = nev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tax, (A) = always calculate tax, (S)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only if Users's State is equal to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1:  Number of decimal position in amounts (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or 2 (0 is typically used with italian lire, japan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n, belgian francs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2:  Round off mode. (Valid values are 1 = No round o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Round off to the next 0.05, 3 = round off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3 to 34:      The subscription levels wich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following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level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line contains 4 fields wich are separat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ccess level to be gi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ength of subscription (day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escription (maximum 45 caracter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price (maximum 6 unit digits + 2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with a dot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 30;365;2 Mbytes/day 100 minutes/day;12.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|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|               |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|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Length i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! Do not use semicolons in your descriptio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files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anguage you can edit the text file w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ifferent prompts used in 'The Subscriber'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SUBTXT to maintain/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!  The first letter of the first line will fix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aracter used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: A=Abort ==&gt; 'A' will abo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=End   ==&gt; 'E' will abo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files are always named SUBTEXT.ext where 'ext'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extention as defined in your PCBoard setup (PCBML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s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iles will work as layout and will b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eing displayed to the user or written to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voice layout (mandatory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xt file should contains the design of your invoi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include internal @ macros to insert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(name, date, etc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@ macros will be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oice will be saved on disk when the user has confi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 purchase. The final invoice filename will be n.IN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 is a sequence number between 1 and 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pt layout (optional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play a text file to the user when is has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 regi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contains the design of your receipt and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@ macros (this will be discussed later on this 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layout (optional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k 'The subscriber' to insert a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user has completed his regi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contains the design of your message and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@ marcos (this will be discussed later in this 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The different screens (panels)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screen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the first panel wich is displayed to the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crypted in the program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OLLOWING SCREENS MAY BE DESIGNED AS YOU WISH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 AND FEEL OF YOUR BBS WILL BE RESPECTED. @ MACRO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DISPLAY VARIABLE FIELDS TO THE USER. THE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OF PCBOARD IS APPLIED FOR GRAPHIC TYPE (ASCII,ANS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t) AND LANGUAGE (No level specific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ICE THAT ANSI SCREEN MUST NEVER BE OVER 21 LINE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 lines are used for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ning screen (optional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warn the user that the use of credit car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eg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  SUB_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23 of SUB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:   1  =&gt;  Display the list of availabl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=&gt;  Begin the registr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=&gt;  Quit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=&gt;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vailable subscriptions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None (wait for 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ata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before to ask the user to ente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and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      :   SUB_S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18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19 of SUB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entries :   A valid card number, a valid expiration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he Abort c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ata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before to ask the user if administr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16 + 17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entries :   1, 2, 3, 4, 5, 6, 7, 8, 9, (Y)es c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language) or the Abort c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Data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with the list of available subscri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be asked to choos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20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:   1 to 12 (depending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cription) or the Abort c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h Data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the confirmation of the choose made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21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entries :   (Y)es and (N)o caracter (depending on the languag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he Abort c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nel is displayed after the user has completed hi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May be used to indicate that the new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     :   None (wait for Enter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only if the user choose a subscrip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vel wich is lower than is actual level. The user may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downgrade, refuse it or abort the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Line 22 of SUB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entries :   (Y)es and (N)o caracter (depending on the languag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the Abort c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screen (mandatory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displayed if the user is the sysop or has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No information will be saved, no receipt displayed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the sysop will be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   SUB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f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: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@ 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acros has been defined to allow the display of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r the creation of the invoi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macros are always defined with a fixed length. Be car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your screen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name   Length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CCEPTED1@    47    First line with the names of the credit car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ed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CCEPTED2@    47    Second line with the names of the credit car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ed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R1@         49    Card Holder's address 1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R2@         49    Card Holder's address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PHONE@       13    Card Holder's busines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ARDEXP@       5    Credit Card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CARDHOLDER@   25    Name of the Card Hold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ARDNB@       19    Credit Ca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CARDTYPE@     16    Credit Card Typ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ITY@         25    City name (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UNTRY@      15    Country name (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ESC@         45    Description of the subscription choosen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ANDLING@     13*   Calculated amount for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BAMOUNT@     13*   Handling b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BRATE@        7**  Handling bas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PHONE@       13    Card Owner's Hom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WEXPIRE@     8    The new expiration date afte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WLEVEL@      3    The new level afte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PTION@        2    The option number choosen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ICE@        13*   Price of the option choosen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TATE@         2    State/County (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YSDATE@       8    System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YSTIME@       8    Syste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AX@          13*   Calculated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BAMOUNT@     13*   Tax b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BRATE@        7**  Tax bas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TDESC(n)@     45    Description of the available sub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 = 1 to 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OTAL@        13*   Total calculated amount (subs. price + Tax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PRICE(n)@    13*   Price of each availabl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 = 1 to 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@         25   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IP@          10    ZIP code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n amount is always formated with the money sign on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eft caracters and the amount is right al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amounts a between 0 and 999999.99 if decimal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tween 0 and 999999 if no decimal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 rate is always aligned on the left with a '%' trailing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rformance purpose, @ macros can be used only in specific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layouts. The following panel show you wich macro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ch screen or lay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CRO        �SUB_S1�SUB_S2�SUB_S3�SUB_S4�INVOICE�RECEIPT�MESSAG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ACCEPTED1@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ACCEPTED2@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ADR1@ 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ADR2@ 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BPHONE@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ARDEXP@  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ARDNB@   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ARDHOLDER@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ARDTYPE@   �  X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ITY@ 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COUNTRY@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DESC@  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HANDLING@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HBAMOUNT@   �      �      �  X   �  X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HBRATE@     �      �      �  X   �  X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HPHONE@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NEWEXPIRE@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NEWLEVEL@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OPTION@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PRICE@ 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STATE@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SYSDATE@    �  X   �  X   �  X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SYSTIME@    �  X   �  X   �  X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AX@   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BAMOUNT@   �      �      �  X   �  X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BRATE@     �      �      �  X   �  X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DESC(n)@   �      �      �  X   �   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OTAL@      �      �      �   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PRICE(n)@  �      �      �  X   �      �       � 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USER@       �  X   �  X   �  X   �  X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ZIP@        �      �  X   �      �      �   X   �   X   �   X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ther screens the specific @ macros will be ign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@macros may also be used in the displayed panels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sclaimer and legal matters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he subscriber' software and documentation is subjec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'The subscriber'is supplied as is.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sult from the use of 'The Subscriber'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The Subscriber' is distributed as a "shareware program"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d at no charge to the user for evaluation for a perio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ing 30 days, after which You are required to register. Fe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 to share it with your friends, but please do not give it a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ed or as part of another system. The essence of "user-supporte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is to provide personal computer users with quality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'The Subscriber' distribution package, all programs, the doc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upport files are copyrighted 1993 by SUN Serveur - Olivier Jun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rights are reserved. You may copy this package for backup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opy and share unmodified copies of the whol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, providing that the copyright notice is reproduced and inclu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may not sell the product for a fee and/or distribute th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other products without written permission, nor m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or remove the Copyright Notices from the programs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cknowledgement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makes reference to a number of third-party product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s, trademarks and reserved rights held in these produc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ntact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may be contacted for sup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il :      SUN Serveur - Olivier Jun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e Le Corbusier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8 GENEVA -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tmail :   Olivier Jun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301/323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BBS :    SUN Serveur (PCBoard v15.0/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122-347.11.00     3 lines Zyx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122-347.11.11     1 line HST Dual St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alt Air :  PCBoard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1-261-8976        (USRobotics HST Dual St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1-261-8979        (Hayes Ultra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ue to the cost for oversea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will check the mail approximatively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