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    � TAPECMS.PP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   � 2.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HOR     � Harry Braun - HB Electronic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ADDRESS � 155 Clark Blvd. Unit #1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Brampton, Ontario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anada    L6T-4G6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ompiled by: John Kerr,   Sysop of Project X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</w:t>
      </w:r>
      <w:r>
        <w:rPr/>
        <w:t>Bramalea, Ontario, Canad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</w:t>
      </w:r>
      <w:r>
        <w:rPr/>
        <w:t>905 790-9311    14.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ORT    � MICROWORLD BB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ARD     � (905) 840-4386 - 14.4 USR Sportst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</w:t>
      </w:r>
      <w:r>
        <w:rPr/>
        <w:t>Where the latest version of this software wi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always be availabl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</w:t>
      </w:r>
      <w:r>
        <w:rPr/>
        <w:t>-----   Thank you   -----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Thanks to all the people who have responded to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supported this software. We continue to make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software the best it can be. Many new featur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have been added, due to your use and suggestion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</w:t>
      </w:r>
      <w:r>
        <w:rPr/>
        <w:t>----- Thanks again, Har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� This is a functional piece of software with limitation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 [PPE] program for PCBOARD 15.0 or higher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OnLine file restoration from Colorado Memory Syst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ape Drive 120 or 250. 6 files (1 in ShareWare versio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may be restored from tape or selected from the exis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files in the restore directory, during any 1 sess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 total of 9 tape volumes are possible (1 in Shar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version)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USE  � Execute from your CMD.LST file and display the comm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LUS     �   where your users will find i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NAL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ORMATION �       Command    Security  PPE/MNU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���������  ��������  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TAPE          30     C:\PCB\PPE\TAPECMS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Place all files from the .ZIP archive, into one director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IE:  C:\PCB\PPE\TAP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reate a work directory for the tape restoration,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must be other than the PCB work directory and must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contain any sub-directori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dit, TAPECMS.CFG file to meet your systems setting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dit the PCBTAPE.BAT file to configure to your drive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paths and place the file in a directory that is in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DOS path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PCBTAPE.BAT will allow you to change your PCBTEX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record 396 and the TAPECMS.IN files all at one tim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reflect the current tape in the tape driv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Just type PCBTAPE "tape number" IE: PCBTAPE 1 to up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both file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IF you have multiple nodes, you will have to creat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separate PCBTEXT and CMD.LST file for the node 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which the tape drive is i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=-=-&gt;  � ** CMS TAPE DRIVES CANNOT BE ACCESSED FROM OTHER NODES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You should notify your users that they must have ANSI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in order to use this .PPE properly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The program checks the users filename inputs against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files already in the que, either restored or selec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files and the extensions that are in the TAPECMS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file, this is to stop any unnecessary tape drive acces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only to find that the filename does not exist o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ape, because the user has entered the file exten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incorrectl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If no extension is specified at time of filename ent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he program will default to the boards default exten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name IE: .ZIP . (not in ShareWare version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The ability to [R]estart your filename request is possi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from the Volume # entry prompt, in the event the us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has made a mistake. (not in ShareWare version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If some of the filenames are selected from th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already exist in the restore directory, all ot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unselected files will be delet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In the event no files are selected and the user wishe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restore other files, then all existing files would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deleted. This is done to keep the restored files f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getting out of hand. The disk space required to kee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open should be around 10megs, to leave ample room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restoring purposes.  (2megs in ShareWare Versio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EW (REGISTERED version only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ULTIPLE filename and volume numbers may be entered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restoration. Eleviating the need to wait after ea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file is restored, before entering the next filenam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Now all names can be entered and the restoration w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continue on it's own till all filenames have attemp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o be restored. (Maximum of 6 name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EW (REGISTERED version only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Files are deleted only if the user actually enters a n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filename to restore from tape. If no filename is ente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all files in the restore directory will remain for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next user to select fro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his should stop the unecessary deletion of files,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users that only enter the TAPECMS PPE, just to see w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it's all about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Information, such as ERRORS, selected or restored nam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otal bytes and total time used while restoring is 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logged to your callers fil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WILDCARD filename inputs are exclud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his way it is not possible for any user to restore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complete volume, accidently or on purpos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R      � Below is a sample of how you may wish to display your D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STINGS   �   listings, which will show the users where you ha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stored the files that are OFF-LIN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</w:t>
      </w:r>
      <w:r>
        <w:rPr/>
        <w:t>Obviously it looks better in colo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FILE1.ZIP      277750  OFF-LINE  Tape 1 - Vol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   </w:t>
      </w:r>
      <w:r>
        <w:rPr/>
        <w:t>| Get this, really GRE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FILE2.ZIP      362332  OFF-LINE  Tape 1 - Vol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   </w:t>
      </w:r>
      <w:r>
        <w:rPr/>
        <w:t>| Just a test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FILE3.ZIP      362684  OFF-LINE  Tape 1 - Vol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   </w:t>
      </w:r>
      <w:r>
        <w:rPr/>
        <w:t>| Try this 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FILE4.ZIP      362684  OFF-LINE  Tape 1 - Vol 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   </w:t>
      </w:r>
      <w:r>
        <w:rPr/>
        <w:t>| One more tes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FILE5.ZIP      362280  OFF-LINE  Tape 1 - Vol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   </w:t>
      </w:r>
      <w:r>
        <w:rPr/>
        <w:t>| There is more of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FILE6.ZIP      342818  OFF-LINE  Tape 1 - Vol 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   </w:t>
      </w:r>
      <w:r>
        <w:rPr/>
        <w:t>| Multiple test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ICATION � Modifying this program is not recommend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Any attempts to change the coding of this .PPE m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create a crash condition. Please contact the writer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he event you see the need for change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AREWARE   � If you use and like this .PPE, a small charge of $40.00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(includes $5.00 for postage and handling), is reques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for a fully functional copy of this program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</w:t>
      </w:r>
      <w:r>
        <w:rPr/>
        <w:t>**  REGISTER YOUR SHAREWARE  **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Please, use this software on as many machines you have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Tape Drive in. Site registration is only the one ti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charge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DO NOT give a registered copy to other BBS systems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</w:t>
      </w:r>
      <w:r>
        <w:rPr/>
        <w:t>upload it as a shareware versio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  There are many features added to the registered vers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NEFITS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-  6 files may be restored from tape or selected from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files that exist in the restore director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-  Unselected existing files will only be deleted if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user actually restores a new file from tap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-  Filename inputs will default to the default exten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on your board.  Eliminates the need for the user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type (.ZIP) at the end of each filenam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-  [Z]ippy searching activ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-  Full PCBoard style, on-line Help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-  Delays are remov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-  Additions to this and other .PPE's are being ma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constantly, you may see newer versions at any ti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Announcements of updates will not be possib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Although any registered owners will be sent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updates or bug fixes free, (for up to one year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  � This software is released with full intention to be fr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of all defects and free as a DEMO packag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xtensive testing has been done to bring you the b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possible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In no event will Harry Braun or HB Electronics be li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o you for any damages, including any lost profit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lost savings or other incidental or consequenti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damages arising out of your use or inability to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this program, or for any claim by any other part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lthough all efforts are made to provide you with a pr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piece of software, some things can get away on u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Testing has been done on as many different computers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possible,  but all possible combinations of equip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was not possibl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ll testing has been done with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</w:t>
      </w:r>
      <w:r>
        <w:rPr/>
        <w:t>MicroSoft Dos versions: 5.0 through 6.2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So please let us know if you are having difficulti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If you have any questions, bugs, or suggestions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please contact us at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</w:t>
      </w:r>
      <w:r>
        <w:rPr/>
        <w:t>The above address or call the support board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</w:t>
      </w:r>
      <w:r>
        <w:rPr/>
        <w:t>where the latest version will always be availa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���                                            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� </w:t>
      </w:r>
      <w:r>
        <w:rPr/>
        <w:t>PCBoard, Colorado Memory Systems and Microsoft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�     </w:t>
      </w:r>
      <w:r>
        <w:rPr/>
        <w:t>are registered Trademarks.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���                                    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ISTORY    � Nov 93 - Version 2.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</w:t>
      </w:r>
      <w:r>
        <w:rPr/>
        <w:t>Fixed the problem of file sizes of exist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files in the restore directory to conform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Microsoft DOS 6.2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</w:t>
      </w:r>
      <w:r>
        <w:rPr/>
        <w:t>Added to the docs.  Because there are m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features in the registered version now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Sep 93 - Version 2.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</w:t>
      </w:r>
      <w:r>
        <w:rPr/>
        <w:t>1 minor correction, in most cases it would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have been noticed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</w:t>
      </w:r>
      <w:r>
        <w:rPr/>
        <w:t>Added to the docs.  Because there are m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</w:t>
      </w:r>
      <w:r>
        <w:rPr/>
        <w:t>features in the registered version now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ug 93 - Version 2 Releas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</w:t>
      </w:r>
      <w:r>
        <w:rPr/>
        <w:t>- Version 1 - Never Released, Test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 Send Cheques payable to:       HB Electronic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</w:t>
      </w:r>
      <w:r>
        <w:rPr/>
        <w:t>address:       155 Clark Blvd. Unit #1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   </w:t>
      </w:r>
      <w:r>
        <w:rPr/>
        <w:t>Brampton, Ontari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   </w:t>
      </w:r>
      <w:r>
        <w:rPr/>
        <w:t>CANADA    L6T-4G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Send your voice phone number, if you would prefer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download the file. Arrangements will be possible 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</w:t>
      </w:r>
      <w:r>
        <w:rPr/>
        <w:t>soon as your cheque has cleared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