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D v1.0 by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riginated on SOLITUDE BBS 714-834-0711 (1:103/5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Callers Today by Terry West of Strawberry Patch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a give credit where credit is due.  This guy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good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t do?!?  THE WORD PPE logs your callers to a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ity, state, Speed, time on the BBS,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PPE also asks the user for a quote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one it is added either to the callers blt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quote blt.  The bulletins are deleted da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.   Blank quotes are not logged to the Blt. 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using a configuration file (THEWORD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NOV93: v1.0   First Release.  Beta Testing done on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.  Manu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NOV93: v1.1   Added feature that will exit the quote in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enter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NOV93: v1.2   Multi-bulletin outpu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is FREE!  Like PPEs should be.  Use it and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if you have any suggestions.  The sourc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and will not be until I'm certain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 this and the majority of PPEs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.  Follow the step-by-step instructions below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THEWORD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reate a DIRectory for the PP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opy all PPE files to this DIRectory.  There are two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cern yourself with (THEWORD.PPE &amp; THEWORD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hange to your PCB DIRectory and edit PCBTEXT entry # 192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&lt;DRIVE&gt;:\&lt;PPE DIR&gt;\THEWORD.PPE  If the PPE drive was C and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n a DIRectory called TW then the string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PE\TW\THEWO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After saving and exiting the MKPCBTXT editor go to your TH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Use your favorite editor and edit the THEWORD.CN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ystem.  Refer to the THEWORD.CNF form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You're done.  Now call me at 714-834-0711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/or suggestions 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WORD.CN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current THEWORD.CNF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C:\PCB\GEN\BL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C:\PCB\GEN\BL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 - The Name of your BBS.  Thi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Don't add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 - This is the path and filename to your m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This is a REQUIRED bullet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 - This is the control for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.  A "1" will output caller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s to a single bulletin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ulletin in line #2.  A "2"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s list to the bulletin in line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s to the bulletin in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 - This is the path and filenam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.  This line must exist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f a "1" is set for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 - This is the number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your bulletin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yourself off the bulletin if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to work on the BBS or to keep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rom posting nast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+ - The rest of the lines reflec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you don't want to display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for every user in lin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LITUDE BBS for more information.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714-834-0711.  Thanks for try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