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-26-94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rewrite using the PCboard programming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mainly trying to duplicate the old Textview, so I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start from.  Some things can't help but to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PL has many advantages.  The door now loads i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PCBoard's communications and downloading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eature has been improved, and now looks more lik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eature used in PCBoard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2-92 V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rivers have been replaced with a new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one of the config file from INTERRUPT or HANDSH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to enable this logic.  This will enabl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ulti-port hardware via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run HS/Link protocol for download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.BA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27-91 V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PCBoard, support board for TextView has moved!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818-896-4015.  You can now register Textvie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 or AMERICAN EXPRESS!  Just call The 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GISTER at the main menu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capibility to shell to another program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view menu. You can run anything you want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emory available to support it.  I am using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credit card registration door from inside my 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oor and it work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dit line 13 of your .CNF file to giv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or program you want your users to be ab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name becomes the command name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atch file from TextView called REGISTER.BAT, you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REGISTER to line 13 of the .CNF file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to your textview menu.  Your caller woul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REGISTER to ru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8-90 V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my routines for updating the call waiting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/S and /D versions wasn't working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that ignored a "N" answer to the "Mor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1-90 V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now update the call waiting screen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up inside the door.  PCBSTATS.EXE, which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,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of the .CNF file now points to your PCBSTATS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path. 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\GEN\PCBSTA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16-90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is now compatible with PCBoard 14.5 variab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IABLES@ and color macros (@X00 and @X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ub-Door" mode.  Line 11 of the .CNF file is now a swi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n or off (Y/N).  If you put a Y on the line then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 and then the prompt you want display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;Do you want to View the Score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follow it with a (Y)es, (N)o, (G)oodby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this addition is to consolidate Tex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door into one program for better support.  Full detail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colorizing routine where if a user had n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he saw the color variables $GREEN0$WHITE$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logging to DOWNLOAD.TXT file broken and gone undetec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ownload batch files (X.BAT, Y.BAT, etc.) so that the 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 in the default \PCB directory.  This elimina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environment variable for non-PCBoard systems th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s that don't properly convert the users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Sysops running TextView on systems such as Searc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complain that there is no "More?" prompting.  To se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e" prompting at every 23 lines on systems with this problem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n your environment before running Text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VPAG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cond environment variable to allow set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extension to one other than that defined in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ression extension is set to .ZIP in PCBOARD.DAT, bu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xtView to use .LZH as the default then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your environment before running Text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VCOMP=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type the environment variables in all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6-89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ext-search routine for REGISTERED users.  User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S)earch from the command line and scan specific fil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st of displayable files for text strings.  The door th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that the string is found in with a count of times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ummary" option for file scanning.  Users can get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ext appears in each of the chosen files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ose" mode to show the line that the text appear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ection now assumes the default file extensio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DAT. In other words, if a user selects to downloa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NAME, the door will add .ZIP to it if you have selected ".ZIP"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extension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hained commands to the download section.  Now a user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? D FILENAME.ZIP Z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FILENAME.ZIP via Zmodem protocol and log-off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variou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Qmodem 4.1x script in this release.  This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log onto PCBoard, open a TextView door, download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 automatically.  You may post TVSCR10.ZIP for downloa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2-89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ocal display during download to put the status line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imilar to the PCBoard shelled protoc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 information screen in the file transfer section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he file name, protocol and estimated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tocol selection screen to show default protoco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USERS file.  If the default protocol is change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hanged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FER BATCH FILES CHANGED!  Please update your transf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X.bat, Y.BAT, Z.BAT, etc) with the ones accompan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wildcards in download filenames illegal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-89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download routine that would cause some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if a user selected a protocol not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otocol menu display to not show MNP protocols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using an MNP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4-89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mands to make them more like standard ones in PC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/Off command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 8 in .CNF file to allow for logging to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ALLERx.  There are now four options for line 8.  You ma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ERx, FILE, BOTH or NONE by putting the first lett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line 8 (C/F/B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patiblity with PCBoard 14.2 @COMMANDS@.  You can now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ll TextView files including TVHELLO, TVBYE, TVx, P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VDIR or any other file displayed by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Not Registered" messages for systems that hav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.  Sysops who register will receive a file called TV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gister this and all future versions of Tex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 menus (PROT1, PROT1G, PROT2, PROT2G) are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extView uses a file called PROT.DAT to get it'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creates menus from that.  The format of PROT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CBPROT.DAT, with entrie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N,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 Letter to appear on Menu to ru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= Error correcting Modem require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= Name of protocol as it will appear on 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ROT.DAT file is included in with TextView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one used in the BBSList door, for syso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of the .CNF file has been replaced by the featu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of the .CNF file now affects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only.  A filename can be placed on this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paths of files to be displayed in the order the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This feature will cut down maintenance considera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ho use TextView for online magazines that chang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ekly but maintain the same filenames issue to issue.  I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ppears on this line, then registered versions will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format fo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7-89 V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parate menu for error correcting protocols.  PROT1 and PROT1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your non-error correcting protocols, while PROT2 and PROT2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both error correcting and non-error correcting protoc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th error correcting modems will be shown PROT2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ll see PROT1.  If you don't have an error correcting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on't need the PROT2 files at all, as they will never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6-88 V 2.4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that caused aborted uploads if a user has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his name.  So, now when DICK VAN DYKE calls your BBS, h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pdate your protocol batch files (X.BAT, Y.BAT, etc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23-88 v2.4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will now report cps and errors to the caller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.  Be sure to update your protocol batch files (X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.BAT, etc) to the ones in this ARC. They must include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SZLOG=TEM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88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7-88 V2.3 �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.CN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 is now the name of the door.  This is what appea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ersonally running four TextView doors.  I can never tell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is in my "NewUser" or "NewsBytes" or "Support" or what..so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is option.  The name will also appear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2-88 V2.3 �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.CNF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new version of Prokit that supports animate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Line 9 of the .CNF file.  Sam Smith informed me tha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because Prokit will automatically put ANSI files in non-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is makes the Y/N entry for more prompts kind of futil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ready handled inside the door when it detects the charac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 use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 is now the protocol letter that you use for your full-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(Ymodem-G or whatever it's being called this week) See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notes for details on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5-88 V2.3 �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.CNF FILE!  Line 9 now tells TextView weather or no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files to be viewed to use "more" prompting.  Put a Y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more prompting.  Put a N on this line for no more promp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dded so that Sysops using TextView for ANSI fil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have the ANSI screens interrupted by the more promp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TextView to display normal text files, put the letter 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0 tells TextView which letter you are using for an err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protocol like Xmodem-1K-G (Ymodem-G).  If you don'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rrecting modem, just put the word NONE on this li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an error correcting modem, like the USRobotics H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menu selection letter you've chosen in PROT(G) on this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use the letter F for Xmodem-1K-G like PCBoard 1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then put a letter F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the beta process for PCBoard 14.0 will be comm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in the near future.  I plan on releasing TextView 2.3 offi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y PCBoard 14.0 is released.  This means that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ing this version as far as new features.  I will b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 only from here until the release date.  THANKS to a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suggestions and assis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3-88 V2.3 �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!  More Features!  Smaller Cod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change in the way TextView handles protocols.  Ther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o allow Sysops to define protocols and protocol let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idate this, I've taken most of the code that handles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extView.  Now TextView will look for a files called P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G in the same directory as your TV.EXE file.  This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menu.  There are sample PROT(G) files included in this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MPORTANT: for each protocol you put on the Protocol Menu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 .BAT file named after the menu letter you ha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n the PROT(G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..if you aren't changing your protocols at all, then you nee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but copy the PROT and PROTG files into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EXE because I've already set-up the old letters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w want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] Ymodem (Xmodem-1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Xmodem-1K (Old Y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CBoard 14 has, you would have to change that in the P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G files, plus rename Y.BAT to O.BAT  (That's the letter O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Jmodem to your list of protocols, you must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ne in PROT and PROTG and also create a batch file called J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nd the Jmodem commands.  Use one of the existing .B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X.BAT, Y.BAT, Z.BAT) as 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ndle this correctly, Textview will tell your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lected protoco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running my BBSList door may use the same PROT, PROT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batch files (X.BAT, Y.BAT etc.) for both doors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EXE and BLIST.EXE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.EXE will now automatically colorize your TVDIR file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s Prodoor.  if you have a TVDIRG delete it and T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ze it for you without the need to have two DIR file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under Prokit dated 11-13-88 to eliminate problem Bet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with displaying the SCRIPT0 file when a user returned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lockup when users logged off insid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07-88 V2.3 �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under Turbo Pascal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9-88 V2.3 �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kept [D]ownload off the command line in beta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8-88 V2.3 �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.CNF FILE.  Line 6 now describes which download proced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(Single, Multiple or None).  If you don't allow download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letter N on this line.  If you only allow on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ed, then put the letter S on this line.  If you hav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vailable for download then put the letter M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7 is also changed.  If you have multiple files for downloa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path to the files (example: C:\TV\DL).  If you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le available for download then you MUST include the file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(example: C:\TV\DL\FILES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nge was made because the old way was awkward when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2-88 V2.3 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check to be sure that the user has enough time to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the transf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0-88 V2.3 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.CNF FILE.  TextView will now allow you to provide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can be downloaded inside the door.  Line 7 of the .C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w show the path to these files.  The directory of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VDIR and should be located in the same directory as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Textview display files (TVMENU, TVHELLO, etc).  WARNING: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hat the path listed in line 7 has ONLY the files you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, as ANY file in that path will be available for download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to hear from people who put C:\PCB\MAIN as the path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5-88 V2.3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witch in the .CNF file Line 8 to toggle Wri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log and DOWNLOAD.TXT on or off.  TV still won't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log if the sysop is on locally regardless of this set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messing up the caller log on single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21-88 V2.3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message telling user if time has been added for use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.  Deleted an extra space in the caller log entry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an allignment problem with CALLS.EXE reports.  Added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for presence of each download batch file (X.BAT, Y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.BAT, G.BAT).  If any are missing then that protocol isn't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tocol menu.  This is for Sysops who want to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2-88 V2.3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Ymodem-G (Xmodem-1K-G) appear on the protocol menu 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to end confusion about the dissapearing Ymodem-G. 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connection, Ymodem-G only appears on the menu if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ng modem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8-88  V2.3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here downloads were reported as FILENAME.ARC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7-88  V2.3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PROCHAT which is a text file displayed by Prokit when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activated.  Adjusted the more prompt so that my autho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en't count in the TVHELLO(g) file causing the more prompt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6-88  V2.3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compiled with Prokit dated 9-5 to correct problems with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More) prompt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3-88  V2.3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download Batch file format so that TextView and BBS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hare the same files rather than having a double set.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Zmodem is now called Z.BAT instead of TVZ.BAT. X.B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m, Y.BAT for Ymodem, etc.  Sysops who are upgradig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ust put the new Batch files in the TextView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30-88  V2.3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line 7 of the .CNF file which was a switch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odem-G to the list of protocols.  TV now checks PCBOARD.SYS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correcting modem flag is set and adds Ymodem-G if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CBoard 14.0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3-88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flict when a BBS runs more than one TextView do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iles to be downloaded in each door.  Modified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parameters to send the full path instead of just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a change in TV.CNF line 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2-88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of TextView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9-88  V2.0 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[X]pert Toggle to [M]enu-On/Off.  Menus now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on regardless of the users expert status on the main board.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st souls in the door couldn't figure out what [X]pert me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4-88  V2.0 �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door from writing messages to caller log if sysop is 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mode.  Changed due to complaints from one node sysop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was "messing up" the caller log.  Added [X]pert mode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like to sit thru menus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5-88  V2.0 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Download batch handling so that one set of batch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as TV.EXE instead of having several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tch files in different directories for multiple TextView do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assing Username and filename as %1 %2 %3 to the downloa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so the sysop will know who is on during a transfer.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filename to be downloaded in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3-88  V2.0 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ore color.  Changed bad transfer reporting to internal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Batch file method.  Added a Ymodem-G option for board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0-88  V2.0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the Transfer protocol routine.  Improved error repor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8-88  V2.0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option to give an amount of time specified in the .CNF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a level also specified.  The time added for use i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ducted when the user leaves the door.  The idea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with mandatory registration to let a first time caller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and read new user bulletins and/or download info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listing here at The L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7-88  V2.0 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witch to the .CNF file to allow the sysop to per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of one file in the door at "no charge" to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/download ratio.  The idea is to let the user save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he text info in the door rather than reading 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downloads are reported in CALLERx and DOWNLOAD.TX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flect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2-88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[Q]uit to [E]xit.  Added [H]angup which will execute a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and write "User off Automatically"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6-88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after weeks of beta testing with no problems, a bug sh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fter the first day of official release.  V1.1 corrects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n endless loop of "invalid command" messages might develo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hangs up during 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25-88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