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v1.1 Fre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Welcome M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 Welcome 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in the config file are for telling Welcome M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erences (up to 10) that you want to register all  "matches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caller is in your upgrade lis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nd registered in the defined conferences.  Welcome 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t the R conference flag, not the X or S or any other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y conferences that you want to register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 then leave these lines blank,  Welcome Mat will only read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4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e Mat is fairly straight-forward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somewhat familiar with  PPE's  so that I don'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y verbose here. Here's how I do it...  My new calle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,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e Mat, 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me who is not in "the list"  then the other PPE'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address and settings info anyway.  Anyway..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WELCOMAT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 upgrade name matches only when the bulletin is re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you as PCB's PPE feature makes it the most flex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WELCOMAT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The new caller security level as defin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5 through 14 = conferences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to function properly. Then lines 2 through 251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e Mat. See my "sample list"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reminder to rename the SAMPLE.CNF to WELCOMAT.CNF. 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in the same directory as the  WELCOMAT.PPE 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Welcome 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our MsgQuest PPE, a freeware PCBoard 15.0 PP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 answer files into your message bases, it'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our CJoin PPE,  a freeware PCBoard 15.0 PP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command in PCBoard more organized. Define the conferenc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yp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to Clark Development for coming out with the PP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ndeniably  the greatest piece of work since PCBoar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