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DO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ev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Beak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or should in no way harm your compute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orst, you may have to reboot your system due to lockup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missed checking for one of the many different scenari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cre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kware Software, and it's affiliates both expressed and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no way responsible for any loss due to, or rela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misuse of the BDo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BDoor henceforth is an assent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THING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or is a door menu manager which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at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otal Number of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ldcat 3.X single node BBS's.  It will create a DOORS.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fully RIP compatable mouse driven DOORS.RIP menu f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,000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BDOORXX.ZIP archive into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Edit the sample configuration file included 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BDO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 TO WILDCAT DIRE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ORS (UP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the program BDINIT.EXE.  This will create the initial DOO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.  BDINIT will NOT create a RIP menu, when BDOOR ru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 the RIP menu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all of your door bat files to run BDOOR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of the do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DOOR 3       &lt;----3 is the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DOORS\THE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T /NOD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The Pit is door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ll there is to setting up!  If you rerun BDINIT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s will be reset to 0.  If you add, delete, or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BDoor will detect this in the config and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n its own and will update the menu file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or is not crippled in any way.  However, for the minima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5.00 would be most nice to let the author know you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efforts (even a post card or NetMail would b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11 Kahiltna Ap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elson AFB, AK  99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kwar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orts 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7) 372-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55/20 -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:805/0 - RIP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end any suggestions or comment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0 - upgraded to allow up to 32,000 doors (this is pretty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mit here.  If you need more than that, you have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o much hard drive space.  Changed from shareware to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re with a beg fo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boy is my face red!  Fixed a bug that said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read, your path was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fixed a bug that didn't properly add additio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initial release of B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