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CLTEXT - CLTEX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*ONLY* function with a registered CatLi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compile the CLTEXT.TXT to the CLTEXT.D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CatList.  You must have the MKCLTEXT.EXE, CLTEX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HK.DAT file in the same directory for it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most of the prompts in the CLTEXT.TXT file. 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isplay properly if they are changed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and see which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pecial characters in the TXT file tha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color of some of the prompts.  Below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 There are some special symbols available to make text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middle of a line in any color you wis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is will %{Blink Yellow{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e {'s before and after Blink Yellow. They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display the text in between in yellow and blink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% symbol. Without the % the text is displayed i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does not blink. The rest of the line is displayed 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black. The symbols and their corresponding col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= Blue,  ` = Green,  @ = Cyan,  ^ = Red,  |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 = Yellow, and } =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 * in front of the first symbol to display in low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s. Ex: *}text} displays 'text' in low intensity whit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*}test} displays 'text' in low intensity white and b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a line in the CLTEXT.TXT file that that says "-FILLER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actly what it means.  It is there to enable future expa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List.  Changing them will not bother CatList.  They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