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    KEYIN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3.x SysO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Brandywar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S. Westwood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, AZ  85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602-756-1580  for info on KEYIN or Launch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.EXE is a FREE program for Wildcat! 3.x SysO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 will stuff the Alt-X and ENTER keys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call 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s in real handy if you don't want to run your BB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or tech support or part tim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program that detects a phone RING to start Wildc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Pad v4.0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use this program, is copy the KEYIN.EX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0\WCWORK\NODE#  directory along with the included POSTCALL.R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.EXE on your PATH and a program that detects a phon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O'Ro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Brandywar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