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m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RomDoor for WildCat 3.x BBS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(US) $45.00 for New Users, and $25.00 F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ROMDOOR users.  (If you registered ROMDOOR after 01 Sep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door v3.0 will be a free upgrade for you). Registration entit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inor upgrades and Bug Fixes, major upgrades that involve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y require a nominal fee.  You will be sent a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, and the latest version of RomDoor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via check there may be a delay between the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check and the time I send out the disk.  There is a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return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 v3.0 is now shipped with a 30 day Key.  This Ke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usage of all Romdoor features.  The 30 day key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ough time to Evaluate all the NEW and Unique Features of Ro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,  and to Allow us time to ship your Personalized Romdoo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credit card is now available!  Simply cal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cepts at (301) 794-6496  press "O"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 is released with the following Utilities (These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a expired key, or a Romdoor v2.0X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EDIT - A utility that lets you browse and edit the files in the Rom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CHK - Compares the WC! and RomDoor file databases 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ROM - Use this if your database becomes corrupted.  Who wants to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ULL - Makes various bulletins for use on your board.  Bulleti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MBULL currently are:  CDs Currently Online, and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e of the nicest advantages of having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will have access to download premade RomDoor datab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save hours by downloading the databas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mDoor v3.00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registration forms to:      Robin Matthew c/o A.S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943 Goodluck rd #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Brook MD, 20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   [$45] for RomDoor Registration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(s), Check One:    [_] 3.5 L/D,  [_] 5.25 L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to use on A.S.C:  (So you can download premade datab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Information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 &amp; Ver #: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BS Lines: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's Specialty:  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Modem Speed: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:         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SUPPORTING SHAREWARE!, Please leave any additional comments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