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 E R I F I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Back Verifier for Wildcat!  3.x+ BB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THE NEW STANDARD IN CALL BACK VERIFICATI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4.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) 1990 -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Sophisticated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System Sophisticated Softwar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15)968-49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doNET 1:273/2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ud: Dual Standard - 21.6k V.terbo / H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90-94 Sophisticated Software All Rights Reserved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IFIX Call Back Verifier Manual                                       -2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90-94 Sophisticated Software All Rights Reserved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IFIX Call Back Verifier Manual                                       -3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90-94 Sophisticated Software All Rights Reserved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IFIX Call Back Verifier Manual                                       -4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90-94 Sophisticated Software All Rights Reserved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IFIX Call Back Verifier Manual                                       -5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90-94 Sophisticated Software All Rights Reserved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IFIX Call Back Verifier Manual                                       -6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90-94 Sophisticated Software All Rights Reserved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IFIX Call Back Verifier Manual                                       -7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90-94 Sophisticated Software All Rights Reserved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IFIX Call Back Verifier Manual                                       -8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90-94 Sophisticated Software All Rights Reserved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IFIX Call Back Verifier Manual                                       -9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90-94 Sophisticated Software All Rights Reserved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IFIX Call Back Verifier Manual                                      -10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90-94 Sophisticated Software All Rights Reserved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IFIX Call Back Verifier Manual                                      -11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90-94 Sophisticated Software All Rights Reserved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IFIX Call Back Verifier Manual                                      -12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90-94 Sophisticated Software All Rights Reserved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IFIX Call Back Verifier Manual                                      -13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90-94 Sophisticated Software All Rights Reserved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IFIX Call Back Verifier Manual                                      -14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90-94 Sophisticated Software All Rights Reserved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IFIX Call Back Verifier Manual                                      -15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90-94 Sophisticated Software All Rights Reserved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IFIX Call Back Verifier Manual                                      -16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90-94 Sophisticated Software All Rights Reserved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IFIX Call Back Verifier Manual                                      -17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90-94 Sophisticated Software All Rights Reserved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IFIX Call Back Verifier Manual                                      -18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90-94 Sophisticated Software All Rights Reserved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IFIX Call Back Verifier Manual                                      -19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90-94 Sophisticated Software All Rights Reserved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IFIX Call Back Verifier Manual                                      -20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90-94 Sophisticated Software All Rights Reserved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IFIX Call Back Verifier Manual                                      -21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90-94 Sophisticated Software All Rights Reserved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IFIX Call Back Verifier Manual                                      -22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90-94 Sophisticated Software All Rights Reserved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IFIX Call Back Verifier Manual                                      -23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90-94 Sophisticated Software All Rights Reserved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IFIX Call Back Verifier Manual                                      -24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90-94 Sophisticated Software All Rights Reserved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IFIX Call Back Verifier Manual                                      -25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90-94 Sophisticated Software All Rights Reserved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IFIX Call Back Verifier Manual                                      -26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90-94 Sophisticated Software All Rights Reserved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IFIX Call Back Verifier Manual                                      -27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90-94 Sophisticated Software All Rights Reserved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IFIX Call Back Verifier Manual                                      -28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90-94 Sophisticated Software All Rights Reserved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IFIX Call Back Verifier Manual                                      -29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90-94 Sophisticated Software All Rights Reserved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IFIX Call Back Verifier Manual                                      -30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90-94 Sophisticated Software All Rights Reserved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IFIX Call Back Verifier Manual                                      -31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90-94 Sophisticated Software All Rights Reserved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IFIX Call Back Verifier Manual                                      -32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90-94 Sophisticated Software All Rights Reserved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IFIX Call Back Verifier Manual                                      -33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