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5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ther Great Software from Lawrence E.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EW VERSIONS 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LOWER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Protect 6.0 Helps Protect your VBBS System from potenti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.00       Scans your hard drive for some KNOWN troj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fecting V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Server 6.0  Cost by call and billing software for Virtual 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5.00       network calls. Individual billing, based 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 to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FBBS 6.0    Converts Files.BBS (RA, Wildcat, MEGA-CD's and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.00       into VBBS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PROFCD 6.0  Converts ALL CD's from Profit Press's collection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.00       VBBS database format AND adds them to your topic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works with MEGAFILE or DIRINFO.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SHOW 6.0   From DOS or a pop-up TSR (hot key activate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.00      look and see what those users are do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DBM 6.0    Your Topic/Database manager of choice. Sort &amp;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    Quickly creates, deletes, and checks f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 down, mouseable menus. Will back-up ONLY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s. Automatically adds topic let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s and much more. What should have been, I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Janurary 15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FIDO 6.0   A VBBS&lt;---&gt;Fidonet(and compatible) gatewa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0.00      Fast, Reliable and,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ebrurary 1st, 1994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Reader 6.0  An Online Mail, Post, File Handling System. Mo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0.00       Auto Login, Term Program, QWK-able.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ebrurary 1st, 1994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CONFIG 6.0  A high speed replacement and improvement o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25.00       comes with VBBS. Mouseable, Hot Keys,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compile (900+% faster than normal to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ebrurary 1st, 1994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projects in mind for Virtual BB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a product, let me know, and I will GIVE you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