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eamALIAS Doc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3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ALIA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ALIAS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, as there is no registration fee for Dream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ALIAS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ALIA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ALIA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very simple program, all it does is read WW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 CHAIN.TXT and depending on the paramet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realname to the alias or vice-vers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those programs that read the real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as.  Also, run this before a dropfile converto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Door, etc..) so that it/they will convert the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DreamALIAS is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ALIAS must be placed in the WWIV main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it converted to the alias use thi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it converted to the realname use thi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 sample batch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wwiv\chain\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mslots \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been using this program for quite a while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I saw that a few people released program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, so I streamlined the code a bit, and add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released it.  The MAIN reason I releas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none of the other programs I saw w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to alias AND alias to real.  So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p, that's it.  If you need help, have question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be reached at 1@3759 WWIVnet.  Also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out my DreamWARE Communications DoorWARE!  Thanx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ALIAS, and remember, DreamALIAS is FREE!!!!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gm, drop me a line, I'd like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