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WIVEdit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dam Caldwell (1@16470 Link, 1@6470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Edit is a full screen editor designed for WWIV 4.x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WWIVEdit has many of the bells and whistles of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, plus it supports some WWIV specific th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, a Two-Way chat mode, and Macros.  WWIVEd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elligent"; it can usually figure out where a message is go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int an appropriate header when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Edit is an evolving software product.  It may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, but its gett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Edit is very easy to install... In fact, it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  All you have to do is unzip the distribution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directory, and then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all program will prompt you for your WWIV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want to install WWIVEdit to, and then create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tructure and copy the proper files into plac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the command lines correct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y some odd chance the INSTALL program can't/doesn'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s right, for reference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WIV\WWIVEDIT\WWIVEDIT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WIV\WWIVEDIT\WWIVEDIT %1 %2 %3 %4 -key:local -set: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2 =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3 =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4 =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key: specifies which keyboard file to use (from the CONFIG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et: specifies which settings file to use (from the CONFIG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ming that your WWIV directory is C: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program for WWIVEdit will create the follow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WIV����WWIVEDIT�����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WIVEDIT directory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.LCL, NOTAG, TAGLINES.CMN, WWIVEDIT.EXE, WWIVEDIT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EDIT.KEY, and WWIVEDIT.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S.CMN is created after the first run of WWIV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WIVEdit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dam Caldwell (1@16470 Link, 1@6470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directory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.DEF, LOCAL.KEY, DEFAULT.DEF, DEFAULT.KEY, ECLIPS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rst run of WWIVEdit with a particular DEF and/or KE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s will appear.  For example, from LOCAL.DEF, LOCAL.S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, and from LOCAL.KEY, LOCAL.KBD will created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forms of the "text" files.  They will be used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Edit is run to speed up loading.  You may also type WWIVEDIT -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these file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 directory will contain dictionary files.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EDIT.DIC, HASH, and U*.DIC (if you allow personal diction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 directory contains various files (such as th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all that you will need to setup WWIVEdi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WWIV 4.21a or higher.  If you are running WWIV 4.21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install the EDITINFO.MOD into your source c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unning just WWIV 4.21 or below, consider upgrading to WWIV 4.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the EDITINFO.MOD built into it as well as some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WIVEdit will take advantag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read the rest of the documentation thoughough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problems.  You will especially want to look at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lled CONFIG.DOC and KEY.DOC.  They give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of configuring WWIVEdit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FO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thanks go out to Wayne Bell for making this unnecce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using WWIV 4.21a or higher.  If you are using WWIV 4.21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, you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FO.MOD is a modification that I wrote so that WWIVEd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ffectively communicate with the BBS.  EDITINFO.MOD commun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BS through two different files.  The first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INF.  The BBS creates this file before invok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about the messages's destination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formation about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file is created by WWIVEdit.  This file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onymous" state of the message just saved, and it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 enabled by this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I  : Tit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SN : Non-Anonymous save without that annoying Anonymous?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SY : Anonymous save withou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itle:" and "Dest:" will always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problems that appear under special situations (//CH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S-DOS 5.0 and Wayne Bell's DOS 5.0 fix fo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2, you need to do some additional work.  Go into RETURN.C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WIVEdit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dam Caldwell (1@16470 Link, 1@6470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i_stack[100].  Change it to ni_stack[1024].  Next,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ni_stack[98] and change it to &amp;ni_stack[1022].  Repeat th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N.C, and that should fix everything (including problem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heard that there is may be a problem if you compil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urbo C 2.0.  This may cause the editor to hang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problems with lockups on your system, tr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ock copy of WWIV 4.xx and see if WWIVEdit will work with i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, please let me know so I can correct the problem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4.21 and below has a "bug" that causes the delete key to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backspace key.  What that means is that from remote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presses his delete key expecting the character under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, the editor will instead delete the character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.  The EDITINFO.MOD included with WWIVEdit has a few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at will fix this bug for all external editors,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xternals or the internal WWIV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cros are once again External to WWIVEdit. 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you must go into the defaults section of the BBS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pdate Macros".  From there you will choose Make,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Control-A, Control-D, or Control-F macro.  If us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working correctly, modify the KEYBOARD parameter in th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ysops commented to me that they would like ALT-1 thru ALT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.  I took this to the extreme and allowed not only tho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lt-F1 thru Alt-F10, Ctrl-F1 thru Ctrl-F10, Shift-F1 thru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, Alt-A thru Alt-Z, and F1 thru F10.  So...  If anyone nee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0 macros, they can have them.  Each macro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1000 characters.  If anyone requires more than th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macro, just say so, and I will increas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macros are stored in a file called MACROS.LCL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that can be edited with WWIVEdit.  An examp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with the editor.  This file, along with WWIVEDIT.K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WWIVEDIT directory.  You must also have WWIVEDITMACRO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F file that you are using (LOCAL.D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y a macro in it, you have to first figure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me" of it is.  The following naming conven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"   thru "Z"   relate to Alt-A thru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"   thru "0"   relate to Alt-1 thru Alt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1"  thru "F0"  relate to F1 thru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$F1" thru "$F0" relate to Shift-F1 thru Shif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^F1" thru "^F0" relate to Control-F1 thru Control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WIVEdit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dam Caldwell (1@16470 Link, 1@6470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!F1" thru "!F0" relate to Alt-F1 thru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IN and $IN are Control Insert and Shif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L and $DL are Control Delete and Shif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TB is Shif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 is the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RT, LF, and DN are the Arrow keys Up, Right, Left,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 and PD are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 and DEL are the insert and delet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F and ^RT are Control Left Arrow and Control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U and ^PD are Control Page Up and Control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O and ^EN are Control Home and Contro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d = are Alt -  and Alt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above keys are standard editing functions, and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actical use as macro names, but they are included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a macro, you need to use 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Text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Text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Text Lin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lde (~) has special meaning when it appear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d of a line.  When it appears at the beginning of a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s as a place holder and is ignored when the macro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very helpful if you want your macro to end with a "sl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For example, say you wanted to make an F2 macro tha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ssage.  If you simpl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2: [ENTER] /ES [ENTER]", it would save the Macros file (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WWIVEdit to edit the macros file).  On the other han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would do what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/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tilde appears at the end of a line, it means that EN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sent during macro execution.  This is useful if you don'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to be started after the macro is done executing. 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macro's second line to ~/ES~ would make it so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hit ENTER after pressing F2 to save the file,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ly hit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re is no reason why you can't have colors or even use the 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(assuming that you are editing MACROS.LCL with WWIVEdit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nsert control characters, such as ESC by first hitting ^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itting ES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WIVEdit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dam Caldwell (1@16470 Link, 1@6470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Edit supports a two-way color chat that look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-Way chat mode in WWIV 4.xx.  You can enter chat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both shift keys at the same time (or whatever you defin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.DEF file.)  The chat mode is so similar to the BBS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ost of my users didn't notice the difference until I poin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only one known problem with the Two-Way chat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Edit.  If the user should happen to hang up/get disconnec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hat mode, the BBS will lock-up the next time a key is pr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.  This shouldn't be a problem because the only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hat mode is for the sysop to be there, and if the user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hat mode, the sysop will be there to reset the BBS (and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no ill effects if the user should hang up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entering because all keyboard I/O is done through norm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.  WWIV 4.22 will probably provide a fix fo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Edit supports two kinds of tag lines.  Personal Tag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Tag Lines.  Both are optional.  Personal Tag Lines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, and are appended to every message that the user post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saves it with /SY or /ESY, or they disable tagline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or you have set up NOTAG files.  Taglines are fairl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ory to the user.  The only thing that the sysop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, at his option, NO USER can have tag lines.  To invo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edit the DEFAULT.DEF file and set TAGLINE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Tag lines are definable by the Sysop.  To create BB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(s), create a file called BBS*.TAG.  The * can b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, and you can create as many of these files as you want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of them exists, WWIVEdit will select one at Random an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the message.  If at some time you wish to disable these ta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the files, you can change the BBSTAG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DEF file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A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 few different ways to disable Taglines with WWIV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nd easiest is to use the Disable Tag? feature in //BOAR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WIV 4.21a and above.  Using this will disable both user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selectively disable user or BBS taglin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sub, you need to use the NOTAG feature of WWIVEdi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wo parameters in the .DEF files that you can set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AG: parameter, and the other is the NOPERSON: paramet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is a filename of file in your WWIV directory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 list of substrings which, if found in the "destination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post will cause taglines to be disable.  The NOTA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filename that disables BBS taglines, and the NO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ter specifies the filename the disables the personal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WWIVEdit comes with a NOTAG.BBS fil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s the NOTAG: parameter) that contains the "#" sig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BBS taglines on personal E-Mail.  WWIVEdit will check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WIVEdit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dam Caldwell (1@16470 Link, 1@6470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 the NOTAG file to see if it is a "substring"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Whenever personal E-Mail is sent on a system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ll appear as "User Name #10" or whatever.  In this case, the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OTAG file matches the "#" in the "#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not limited to symbols though.  You can just a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a full message base name (these are CASE SENSITIV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have a word association base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lines in it, your NOTAG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Edit is a name that I arbitrarily choose in the process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  If there is any other editor out there that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it is unknown to me.  WWIVEdit is the product of the work of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dwell.  All routines used in this program were either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m Caldwell, or directly modified to suit the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SWAP unit by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this program is not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ustrations, or other things that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nor does he guarantee that it will work on any system b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.  This program is provided As-Is.  The Author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specifically requested by people who donate mo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even do it for people who have not donated money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does not guarante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 FOR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Edit is distributed on a BegWare basis (I beg you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!).  If you find this program useful, PLEASE send me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me $10 or more and create an account for me on your BB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is Snarfable), the newest version (or next version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to your BBS for free, provided you follow the direc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reate an account with the name "THE EMPORER" (must b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CTLY like that), with a password of your choice, and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ending in "2041" (or state that the BBS is Snarf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Send me the BBS's phone number... Otherwise, I don't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You must have a HST or V.32 modem running at 96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 high speed modem, then I will send you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ay be freely distributed, so long as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for it.  All future version of this program will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BegWare fashion.  My BBS phone number is (614) 593-7836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rantee that it will always be in service, but barring unfor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ships, it will be in service until June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WIVEdit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dam Caldwell (1@16470 Link, 1@6470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 Caldwell             (Preferred till June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4 Grosveno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hens, Ohio 45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952 Nash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field, Oh 44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internet, you can E-Mail me at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aldwel@oucsace.cs.ohio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aldwel@bigbird.cs.ohio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 can't respond to UUCP mail because of our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, (the preffered method) via WWIV Net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@16470 Link  The First Galactic Empire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@6470  Net   The First Galactic Empire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8 @5252  Net   The Dragon's Den (Net)  [If all else fai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rying WWI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mp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of "The First Galactic Emp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: (614) 593-7836 (WWIV 4.21, WWIVLink node 16401 USR HST DS 16.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14) 594-3051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 YOU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elist - For Beta Testing my editor, getting me involved in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elping me set up my board so long a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Wire - For help beyond the call of du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r Jack - For the initial beta testing of WWIVEdi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oc - For his suggestions and beta testing of the editor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lso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puke, Filo, Trojan, Ken, Aahz, Lance Halle, Raistlin, Blondi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rden, Phantom, Joe Hallahan, Gene Wells, and anyone ever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me suggestions and bug reports (and more importanly,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onfigurabl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onfigurable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esky bug that caused a blank to appear after the curs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backspace while the cursor was at the end of a line and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WIVEdit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dam Caldwell (1@16470 Link, 1@6470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text after the current line (Gee, how many of you figure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e actually existed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some range checking problems having to do with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significant re-arangement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everal new functions such as delete word right, cursor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age, cursor to bottom of page, block write to file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defaults section fo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rewrite of the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bility to select between pure DOS output and 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mooth local scrolling similar to F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loca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