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st of key codes that you should use in the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  CONTROL         ALT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#0#30    ^A      N    #0#49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#0#48    ^B      O    #0#24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#0#46    ^C      P    #0#25 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#0#32    ^D      Q    #0#16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#0#18    ^E      R    #0#19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#0#33    ^F      S    #0#31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#0#34    ^G      T    #0#20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#0#35    ^H      U    #0#22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#0#23    ^I      V    #0#47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#0#36    ^J      W    #0#17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#0#37    ^K      X    #0#45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#0#38    ^L      Y    #0#21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#0#50    ^M      Z    #0#44 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#0#120           7    #0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#0#121           8    #0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#0#122           9    #0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#0#123           0    #0#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#0#124           -    #0#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#0#125           =    #0#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   CONTRO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#0#59    #0#94   #0#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#0#60    #0#95   #0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#0#61    #0#96   #0#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#0#62    #0#97   #0#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#0#63    #0#98   #0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#0#64    #0#99   #0#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#0#65    #0#100  #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#0#66    #0#101  #0#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#0#67    #0#102  #0#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#0#68    #0#103  #0#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#0#75  Right Arrow #0#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   #0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#0#71  End         #0#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#0#73  Page Down   #0#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#0#83  Insert      #0#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   #0#115 Ctrl-Right  #0#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 #0#117 Ctrl-Home   #0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   #0#132 Ctrl-PgDn   #0#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Up, Cursor Down, Cursor Left,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Cursor one space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Word Right, Cursor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Cursor one word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Start of Line,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Cursor to beginning or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Top of Document, Cursor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Cursor to first or last lin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cursor up or down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mpts for a destination line and moves to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s cursor to first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s cursor to bottom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s spaces until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Blank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ggles the insert state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 to column 1, of the next line, inserting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the cursor on the current line on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 word wrap and variou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n't be remapped from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WIV Col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fies the WWIV Color prefix (^P).  Remov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 /C: at beginning of line and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tivat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b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r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s Input mod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s Input mode and goes to the Abort, Save, et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ows insertion of a text file at the en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et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mm... good ques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ve message anonymously (usually only generated from /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Non-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ve message normally, but don't get the Anonymous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n-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s a ^H in a file.  Nice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rk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rks the first line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rks the last line of a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ves the marked block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ies the marked block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 B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ows on the current block statu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rites the marked lines out to a file with Overwrite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mpts for a string to search for, and then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ccurrence of it.  Search occu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mpts for a string to search for, a string to replace 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ompts to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ves file under the current filenam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ggle Display of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s the cursor location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arches again for the las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displays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causes weird results in place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... gotta do something about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ggl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ggles through various to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WIV Mac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s ^P^D into the keyboard buffer (ie the Control-D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WIV Mac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s ^P^F into the keyboard buffer (ie the Control-F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WIV Mac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s ^P^A into the keyboard buffer (ie the Control-A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s the next key directly into the tex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all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all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have not installed the EDITINFO.MOD, the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7 in here will do nothing because WWIV will remap it to ^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as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as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s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 Altern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s what was on the screen before the editor start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DOS shell was run, what was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work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