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WIVEdit does not need to be registered in any conventional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send me money, you will recieve the newest version when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Of course, if you feel this is the best BBS editor you ha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n you are obliged to send me a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implify my work by filling o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: ______________________ State: ______________ ZIP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for use on a BBS?     _____ Yes    _____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onation: _______ (Suggested amount 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for use on a BBS, ente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 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Phone: (___) ___-____   Hours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   : (___) ___-____   Hours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Type/Speed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 Version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 Net Node: ________              WWIV Link Nod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:    _____ 360K 5.25"             _____ 720K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a high density drive? ___ Yes   ___ No   ___ I dun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 be reached via WWIVNet/WWIVLink, put your pre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for use on a BBS, and you have a 9600+ V.32 or HST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 will call and upload the newest version at my fir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a High Speed modem, then you ca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st version from my BBS or you can have it sent to you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me to upload it, please create me an account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The Emporer (spelled that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Number: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Name: Adam 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4 : 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 ______________ (make one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info can be filled in as you please (althoug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ness: Comp Type: 3, ANSI: Yes, BDay: 03/29/7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Node: 16470, Net Node 64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"Registering" WWIVEd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[ Version 2.4 Beta-A 8/10/92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m 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4 Grosveno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hens, Ohio 45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til June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