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San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-25-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, disclaimer, etc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Features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Operation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ptions - Global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ptions - Unique to each Utility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in BShow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ompression Utility Interfaces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copyrights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, DISCLAIMER &amp; MISCELLANEO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 BShow in any way you see fit, provided you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Distribute copies of BShow with it's original archiv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.  This means NO ADDITIONAL FILES!  You may rep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with any archiver you wish, provide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not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 may not SELL BShow.  (w/o previous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You may DISTRIBUTE BShow provided you obtain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AND charge no more than $5 per copy.  If yo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harging more than $5 per copy, don't even waste m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letter of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BShow may not be held responsible for ANY damage B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do to your system or data loss caused by its use.  BShow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xtensively tested on a number of systems and SHOULD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.  However, the author cannot guarantee that it will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rticula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y be contacted for questions or requests via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, or on the JW-PC DataFlex.HST BBS at (608)837-1923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/9600/12200/14400 HST/V.32bis, 24 hrs, Fidonet 1:121/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net 8:972/2.  The author may also be reached via echom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Conference on either RBBS-net or Fidonet. 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Show may also be FREQ'd via magic name BSHOW at either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is, quite simply, a new file viewer that is taking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torm with thes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will support virtually any compression utility!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change in the configuration file is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is not limited to compressed files alone!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ny file it is given, in one way 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will display ASCII and binary files!  ASCII view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listing of the file, while binary mode offer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column hexadecimal dump.  With this feature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word processing formats may be read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ng searches may be employed in either 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modes!  In hexadecimal mode,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either a hexadecimal string or a text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is shipped configured for ZIP, LZH, ARJ and PAK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But keep in mind, a new viewer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whenever a new compression utility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includes built-in support for viewing nested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!  It's as easy as viewing a normal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features easy BBS integration, and wa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used on a BBS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supports baud rates of up to 38400 bps over COM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, but with the addition of a FOSSIL driver,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ystem is easily attain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definable work drives offer increased speed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use a RAM driv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may be operated from either the DOS command line o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examples in this document will assume BBS usage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, but keep in mind that it can be operated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th equal ease.  There is purposely an overla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witches and the configuration file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y decide what is desired to be flexible and pas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and what is desired to be static and hard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BShow, the sysop will nee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.EXE      The executable program. (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.CFG      A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BATS.ZIP   Series of RBBS batch files to View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.BAT      FORCE batch file to View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 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    +- Compression utilities as desired, user fur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Z.ETC    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WN13.ZIP     Optional PD Desqview window spawn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SHROOM, or current version SHROM18G.ZIP, may give you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you need for ARJ, without DesqView, but it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BSHOW.  If you try it, let us know of the results.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hareware product by Davis Augustine, of Cambridge,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 BShow files will come packed in an -AV stamped Z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d by JW-PC Consul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for B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:      Required items labeled REQUIRED, defaults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; if parameter is skipped, default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surround user-supplied da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included in batch or cf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    REQUIRED.  BShow uses ext to determin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[port]         REQUIRED for remote operation.  If local BB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0 for port, baud is ignored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=LOCAL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x:\workdir     Uses work directory on drive x: (optional)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"WORKDIR", for processing. 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M drive for extra speed.  You will nee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hold the largest file within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plus a couple 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=CURR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#]            Maximum number of minutes in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LESSER of either the command li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will be used by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=NO-LIMIT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#]            maximum number of seconds of id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=NO-LIMIT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#]            maximum number of lines total to be displaye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 (prevents user from doing massiv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=NO-LIMIT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#]            number of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3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file.ext]     points to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SHOW.CFG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[ext]          forces bshow to use config option for extension 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ample BSHOW.CFG in distribution package for specific examp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order of commands.  Brackets appearing in BShow.CF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moved before running and sample data replaced with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options which apply to all of B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; *            if in first column, each designates a com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_dir=#        where # is the del directory mode.  If it'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eaves the work directory in place,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letes it.  Note that if a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with full path, it may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without worrying about hav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OFF=DEFAULT=LEAVE.  NOT-ZERO=ON=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video=#    force BIOS (0) or direct (1) screen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BShow detects DESQview,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IOS screen writes, otherwis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rites are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=#          the number of lines per page.  This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between pag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blanks=#     the maximum number of consecutive blank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Documents often begin with sever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lank lines, and this feature cuts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idle=#       the maximum idle time in seconds to allo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line=#        the maximum number of lines per fil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user.  Good to prevent users from "view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00K text file to save a download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time=#       designates the maximum amount of time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be in a BShow session.  The LES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command line OR the confi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by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ax_time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=#         limits the number of levels deep a user can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archives.  Setting this to zero disables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viewing.  To have no limit, set it to 3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ell me if anyone reaches that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=#           where # is the swapp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OFF=DEFAULT.  NON-ZERO=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Show shells out to the unpacker/lister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o one of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can shell to DOS by running a secon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(leaving all of BShow in memor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 the unpacker/l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can take the BShow code in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t to EMS/XMS/HMA/Disk, freeing u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use by the unpacker/liste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pack/lister is finished, BSh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ed into conventional DOS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res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off because there have bee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between BShow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-behaved programs.  BShow will als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with swapping off, so if possible, DON'T SW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:  SWAPPING may also be inclu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parameter for a specific arch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_dir=        same function as the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s unique to each compres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ENDS the series of options star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_xxx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_xxx       BEGINS compression-program-specific-section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used only if target file extension is ".xxx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format_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_com=pkunzip %file% %filespec% &gt; %listfile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_com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1=         the string to display once per screenful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2=         the string to display once per screenful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head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=            string containing the path and parameter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lister.  This should give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several different variab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Bshow with parameter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from the command line. 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%       - the archiv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spec%   - in unpack mode, this is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, in list mode,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fo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istfile%  - the listfile used by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_com=spawn /m:160 /w "lha.exe l %file% %filespec% &gt; %listfile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_com=spawn /m:160 /w "lha.exe e -y %file% %filespec% &gt; nu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_com=lha.exe l %file% %filespec% &gt; 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_com=lha.exe e %file% %filespec%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positioning of the quoted string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AWN is used for DESQview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1=         number of characters to strip off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read from the list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2=         number of characters to strip off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ad from the list of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1 and 2 are used to strip certa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string, to make it fit into 80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3=         which column the filename starts in each lin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1=        the string to watch for, to signal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2=        the string to watch for, to signal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=          string containing the path and parameter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un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s see the included example files or BSHOW.CF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in B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n] &lt;L,#,?=Help,[Enter]=Exit&gt;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       - relists the directory with the SAM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- the number corresponding to the file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! This includes nested archiv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]     - the name of the file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! Same as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ldcard] - relists the directory with a NEW filep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  - exits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r] &lt;A,C,L,M,N,Q,#,?=Help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  - Continues file listing with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       - Quits listing files, and goes directly to mai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       - Relists the directory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       - Enters continuous text viewing mode, without thes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ay press any key to abort continuou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- The number corresponding to the file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! This includes nested archiv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]     - The name of the file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! Same as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ldcard] - Relists the directory with new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' or 'A' - Exits BShow RIGHT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 Text or Bina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st - 32% done] - &lt;A,B,C,M,N,S,Q,?=Help&gt;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   - Lists next page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        - Enters continuous viewing mode.  This will elimin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.  Note that you can enter normal mode aga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        - Backup one page, and list it (view previous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        - Starts a string search in either text or binary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        - Toggles between normal view mode and hex dum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        - Returns to directory li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' or 'A'  - exits BShow RIGHT NOW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ompression Utility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has been designed so that as compression program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roved, they may be utiliz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archive listing, generated by LHA 2.13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ha l test.lzh" command.  This is the straight listing, no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 LISTING STARTS BELOW THIS LINE 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rchive :  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Original    Packed  Ratio   Date     Time   Attr Type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---- -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C          2779      1203  43.3% 91-09-29 14:47:42 a--w -lh5- 1D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OBJ        8066      2438  30.2% 91-09-29 03:07:40 a--w -lh5- 4B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EXE        1368       447  32.7% 91-09-24 21:02:48 a--w -lh5- 65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FIL         4478      1285  28.7% 91-09-29 14:46:16 a--w -lh5- 0A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FIL          5275      1460  27.7% 91-09-29 14:44:32 a--w -lh5- 18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.EXE          3312      1039  31.4% 91-09-05 09:47:44 a--w -lh5- 0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COM          2152       812  37.7% 91-09-29 14:42:06 a--w -lh5- EE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ME.DOC        5780      3516  60.8% 91-09-29 14:47:48 a--w -lh5- C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ALL         12348      7358  59.6% 91-09-29 03:27:32 a--w -lh5- 32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ON.TOM        2216      1417  63.9% 91-09-29 03:27:34 a--w -lh5- 5C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.ME         7139      4271  59.8% 91-09-29 14:47:26 a--w -lh5- D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C            6414      3797  59.2% 91-09-29 14:44:40 a--w -lh5- 0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FIL          3219      2188  68.0% 91-09-29 14:42:36 a--w -lh5- 77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iles       64546     31231  48.4% 91-09-29 15:25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 LISTING ENDS ABOVE THIS LINE 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follows is the same text file - with comments. They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ach parameter in the configuration does to process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, as well as all others generated by LHA.  Follow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similar compression program, and BShow should wor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/" designates a comment line, and starts in what represen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the lis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 LISTING BEGINS BELOW THIS LINE 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rchive :  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his next line is the format1= line.  First line of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Original    Packed  Ratio   Date     Time   Attr Type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next one is the format2= line, AS WELL AS, the waitfor1=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BShow reads until it encounters this string, and then every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n on are fil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---- -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notice that the offset1=2 means which column the file names star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n LHA, they start in colum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C          2779      1203  43.3% 91-09-29 14:47:42 a--w -lh5- 1D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OBJ        8066      2438  30.2% 91-09-29 03:07:40 a--w -lh5- 4B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EXE        1368       447  32.7% 91-09-24 21:02:48 a--w -lh5- 65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FIL         4478      1285  28.7% 91-09-29 14:46:16 a--w -lh5- 0A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FIL          5275      1460  27.7% 91-09-29 14:44:32 a--w -lh5- 18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.EXE          3312      1039  31.4% 91-09-05 09:47:44 a--w -lh5- 0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wo other parameters, the offset1, and offset2, delete spac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aracters from the end of strings.  This is to clarify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Offset2=1 will delete 1 character off the beginning of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ust before displaying it. offset3=1 will chop one charac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end of the string.  If lines take up two lines,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re too long, you can use these options to trim them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COM          2152       812  37.7% 91-09-29 14:42:06 a--w -lh5- EE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ME.DOC        5780      3516  60.8% 91-09-29 14:47:48 a--w -lh5- C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ALL         12348      7358  59.6% 91-09-29 03:27:32 a--w -lh5- 32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ON.TOM        2216      1417  63.9% 91-09-29 03:27:34 a--w -lh5- 5C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.ME         7139      4271  59.8% 91-09-29 14:47:26 a--w -lh5- D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C            6414      3797  59.2% 91-09-29 14:44:40 a--w -lh5- 0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FIL          3219      2188  68.0% 91-09-29 14:42:36 a--w -lh5- 77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is the waitfor2= line.  If it doesn't find this string any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t keeps reading, line by line, until it encounters 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iles       64546     31231  48.4% 91-09-29 15:25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 FILE LISTING ENDS ABOVE 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, Copyrights,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has been prepared by Jim Wargula, Sysop of JW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lex.HST RBBS, where Alpha and Beta testing of BShow,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and modem support are based.  Please feel free to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documentation errors or omissions.  The docs are slow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nd ways of expanding them for more clear explana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plo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has been edited by Tim Sandee and Ben San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is Copyright (c) Ben Sandee, 1991, 1992 and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other package or by any commercial enterpri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 knowledge and consent of the author.  BBS sys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permission to distribute BShow in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called by BShow are copyrighted by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should be registered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Wargula - alpha tester, beta tester,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Fox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Geen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 Jacobs   ---- Beta testers, ideas,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 Mainguth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immons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Sandee -  documentation,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SysOps out there who make BBS'ing more enjo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edicated to you 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revision 1.10, 06-25-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