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S.DOC THE CELLAR DOOR MODS 9403                    CHANGES MARKED WITH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SmartText colors in the cellar door mods, you must ALWAY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y Text File or Message with a {RC or else the Last SmartText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 the active text color!  Just put a {RC somwhere at the end of your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nd all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, you should select &lt;none&gt; for the caller's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phasize OFF and Highlighting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7][0;37;40m   Emphasiz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7][1;37;44m   Highlighting (There is so much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 coded into the source,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n't matter - White on Blue is select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-coded smart text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{C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1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3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4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6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8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9      Br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A      Br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B      Br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C      Br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D      Br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E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F      Br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 {G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1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3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4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6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your own colors, you must have set up a col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RBBS-PC.CLR or RBBSxPC.CLR where x is the node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oreground:  [0;30m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4m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2m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6m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1m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5m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3m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7m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0m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4m     Br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2m     Br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6m     Br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1m     Br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5m     Br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3m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7m     Br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 [40m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4m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2m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6m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1m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5m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3m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7m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File should only have 24 lines in it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4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4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The first 16 lines are for the forground colors and the last 8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ackground colors.  Each line contains "just ANSI"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27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background colors, always start with the foreground color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.  Colors may be changed in the line.  Termina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with a {G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F{G1  This is White on Blue {CEa little Yellow {CF AWESOME!  {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Foreground color does not change the Background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