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 THE CELLAR DOOR MODS 9403 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new with the CDOR0115 mods, is a step-by-step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successfully install the CDor mods on an existing RBBS-P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have an operating RBBS-PC now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install your existing RBBS-PC system as reccomm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documentation, or if you did not use the stock RBBS-PC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tart ALL over with your set up now.  The work inv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se mods is a lot more involved that installing a stock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current RBBS-PC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CDor modified CONFIG.EXE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CONFIG.EXE on all of your MAIN RBBSxPC.DEF files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s.  Be sure to check/change the following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Set to the highest amount of time you allow for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as set in your 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Set to ZERO and let the PASSWRDS control max mi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Install ANSI.SYS, DVANSI.COM or any other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Use 123 for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- Set for 2 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Who's on will always show offline caller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you may allow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- Type in Yes to get the "8" in th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Change the G)oodbye command from "@" to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Change the W)ho Uploaded What? from "C" to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- this options turns on the sequential callers.tx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- set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- set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- set to none - suppor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 - set to the same location as your RBBS ho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 - You can use a "secret name" or your official bbs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your official bbs sysop name, be sur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n UPPER and lower case, like "Dan Drin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 - change the security level for G)oodbye to min sec to log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 - MultiLink is not available with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 - if set to yes, you must upgrade your FMS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 - small FMS files can be udated quickly online - larg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be better to wait for the caller to log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.  You will have to try each method and deci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w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3 - Since your BBS is going to have a major facelift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ll users reselect all preferences.  Change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Dor uses the USER RECORD require this to be do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will force all your callers to do i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4 - If you decided not to run 193, then ru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6 - If you decided not to run 193 or 194, this one is a failsaf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5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8 - Your UPLOAD subdirectory should also be your fir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.  Your UPLOAD subdirectory should als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DOWNLOAD subdirectory listed as you will b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File System (FFS)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5 -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8 - change to @C:DIR\MAIN.LST (you will create C:DIR\MAIN.LS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9 - You can now use 46 characters without ANSI "bleed-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8 - If you have a high speed modem, you can open the 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7.6K with a FOSSIL.  (set the Fossil with config #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7 - Set the string your modem reports for a Caller ID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have thi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8 - Set the string your modem reports for a Caller ID BLOCK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th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9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2 - Set to YES to always ask callers if they want to re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3 - Select a Printer for logging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1 - Select a drive/path for the internode chat file, even i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make sure this drive is the same for ALL OTHER RBBSx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3 - Enter path and filename of RBBS-PC.L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9 - Enter location for your RIP ICON file fo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8 - set to 25,43,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9 - set to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0 - set to [27][1;47;37m for use with the included MENU0 and SYSO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1 - reccommended to be set to YES for the be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2 - check - keep at NO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3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4 - if you want RBBS to go OFF HOOK after a call, answ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5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6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7 - check - NO will keep a caller from being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8 - check - tells recepient of msg to kill their msg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9 - check - Time on line is "frozen" while reading msgs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0 - check - Time on line is "frozen" while reading bulls.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2 - check - NO will always add GIF dimensions to GI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3 - check - set the suboptions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4 - check - set these default suboptions for features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new users to select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5 - check - set new users graphics preferences here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new users to select graphics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6 - check - set new users protocol here if you did not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select protocol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7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9 - check - if you want new users to start with a new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joining a subboard,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- check - if YES, a users registration dat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it expires a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files referenced here can be found in the RBBS.ZI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CDor modified RBBS-PC.EXE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ust change RBBS.BAT to work with the 99-node sup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run a single node system.  Change RBBS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TM.DEF DEL NODE%node%\RBBS%node%T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TM%node%.DEF DEL NODE%node%\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F1.DEF DEL NODE%node%\RBBS%node%F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F1%node%.DEF DEL NODE%node%\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F1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F1%node%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TM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TM%node%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run a front end, check to make sure you a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PC.EXE command lines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1 =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2 = The DTE rate to the modem (576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3 =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 = Reliable m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NOTE that there is no "/" here!  If you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does not pass a "/" with the reliabl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change to "/%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lace the MENU0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lace the VIEWFILE.BAT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reate work subdirectories for each node for BSHOW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BBS\TEMP\(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lace BSHOW.CFG and BSHOW.EXE in your RBB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you want to send a canned message to carrier dropper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ross-Posting feature, place MSGFORM.EXE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  MSGFORM.EXE is available at the Cellar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SGFRM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ce the CARRIER.BAT file in your RBBS sub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anned message to callers when they drop carrier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.BAT to reflect the location of CARRIER.TXT and your MA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ce the COPYRITE.DEF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reate the file ECHOCONF.DEF in your RBBS subdirectory. 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conferences you have which you do not want RBB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on your BBS when sending a message.  Each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message file without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OOR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SY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EVER check for users, place "{CN"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f you are going to use doors which use PCBOARD.DAT, place MAKEPCB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RBBS subdirectory and run this program on your RBBS MA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Place the file RBBS-PC.CLR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lace the file RBBS-PC.EX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Place the files RBBS-PC.TXT and RBBS-PC.LNG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Place the file RBBSLNG.EX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If you have users that you do not want to allow to upload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WITLIST.DEF in your RBBS subdirectory.  Each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NAME of the twit.  This file must have at least 1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o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Place the file XPOST.BAT in your RBBS sub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message cross-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If you are select to show times downloaded in your FMS,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IMES.CFG and ADDTIMES.EXE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DDTIME.CFG as detailed in ADDTIMES.DOC.  Run ADDTIMES.EX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file ADDTIMES.EXE made to your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If you would like MONO, COLOR, and RIP versions of your DIR.DI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m now as DIRG.DIR, DIRC.DIR and DIRR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Create an FFS system by using either MAKEFIDX.EXE, RFM.EXE or FMSFF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show times downloaded mo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.EXE to create the F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Create the file FIDX.CFG in your RBBS\DIR sub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ILDCARD download searches. 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                                 - Max Match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,C:\RBBS\UPLOAD\                  - Securit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,C:\RBBS\SYSOPS\                 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list subdirectories already specified in the F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reate the file SYSOP8.CFG or FIDX.LST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for the SYSOP8 FMS mod. 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dir\fidx.def,c:dir\lidx.def,c:dir\master.dir,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1 = path/filename of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2 = path/filename of 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3 = path/filename of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4 = description length (add 5 if using show time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subboard you have which has its own unique FMS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in SYSOP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Create the file FREE.DEF in your RBBS\DIR subdirectory and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you want to make a free download.  If you do not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s, then you do no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If you want to prevent HACKs being uploaded as specified in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.  Create the file HACK.DEF in your RBBS\DIR su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is file is from the HACK????.IDX file.  Remove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ACK????.IDX file before using.  This will keep an uploa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ing any fil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Create the file MAIN.LST (or the filename specified in CONFIG #2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BBS\DIR subdirectory.  In it, list only the main FM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extension.  For example, if your FMS file is "FMS.DI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IN.LST would contain a single line with "FMS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Create the file NOTHANX.DEF in your RBBS\DIR subdirectory. 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at a time, each filename extension (with the ".")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tions you do not want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Create the file OFFLINE.DEF in your RBBS\DIR subdirectory. 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at a time, each filename your have stored off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 uploader from uploading any fil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If you have subboards with its own unique FMS, create OFFLINE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se subboards in the format subboardname.OF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subboard called ADULT, the offline filename would be ADULT.O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If you are using the show times downloaded mod and have FM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such as Master File List makers that cannot handl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your modified FMS, use the program TAKETIME.EX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 TAKETIME.CF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For each NODE on your BBS, create the file X2xxx&lt;node&gt;.D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\DIR subdirectory.  Place a YES on the first line if you wan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k ALL CALLERS to convert uploads to your default extension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 otherwise on the first line.  If this file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will be asked if they want an upload convert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Place the files in HELP.ZIP into your RBBS\HELP sub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If you want special Registration Expired files display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s when their expiration occures, edit the RGXD*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system.  The * = security level BEFORE the caller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s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 Delete all help files that start with "@", M@.HLP and LIBR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Place the files in TEXT.ZIP into your RBBS\HELP sub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 Delete all MENU6 Library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 Upgrade your DOORS.DEF control file as detailed in DO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 Upgrade your PASSWRDS control file as detailed in PASSWR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 Create the file XPOST.DEF in the same subdirectory as your 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you are allowing message crossposting.  The format i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DOOR.DOC, basically, each conference you want to allow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ing should be listed a line at a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,USERS,MESSAGES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 is the minimum security to cross-post into the conference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include full pathnames for the USERS and MESSAG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should be either "R" or "U" for Private or Public and Publ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 Double check your work and review all o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 Run your new installation locally and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