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for Adding New Comments and Rejecting Ol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and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ma Industries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ZIP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ZIP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op of Sigma Industries RBBS I have been tired if not upset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ld software is uploaded to me and sometimes what appears to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contains within a zip file old file dates and unwan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the callz.bat and the tzip.bat to filter out ol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 certain calendar year.  These batch files will current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 and zip uploads.  I have not worked on the other types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because I don't accept them on my BBS.  I believe most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ARC or the 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ip file dates that are uploaded will be changed to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in the zip.  Example if a file uploaded is dated 09-01-9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date of the files within the zip is 08-20-90,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be changed to 08-20-90 which is the "true" date of the 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tch files will also remove any comments in the uploaded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a file list called logfile (you can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) and place your own comment in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quite clear &lt;grin&gt;.  If you have trou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ma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7) 263-8581 (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7) 263-8582 (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des support the USRobotics HST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ifications come with two utilities: ReComment by Michael C. Loe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age by Jeffery S. Morley.  You should abide by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ndividual author and credit should be due them for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kes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or performance of this program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stitutes your release of the author from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igation for any indirect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or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f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Breakdow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= prefix/file converting, %2 = node, %3 = extensio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= upload drive/path   %5 %6 -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irectory which contains all the conversion files is d:\rbbs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rectories need to be created:  J:\rbbs\hold and d:\rbbs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rbbs\test should be created for tzip.ba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ubstitute the above with your own drive type and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mmunications port number 2 you must chang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echo 1 to proech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line is there to let RBBS know that my conver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d:\rbbs\zi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bbs\zip &lt;---------- Change this to your direc. which contains call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zip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%4%2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%6 %4%1 %4%2\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-EA4 -EB4 %4%1 %4%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ad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4%1.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~ represents a line feed.  The below is the suggest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hange or add any ~ unless you don't like t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s on the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Setting date of %1.ZIP to the date of most recent date of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the archive and adding new comment.....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 -o -l d:\rbbs\logs\logfile -s c:\sigma\sigmag.cmt %4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/            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is directory  Path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thing similar   com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:\rbbs\logs          for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Now lets see how old the files in %1.ZIP are......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ge %4%2 1988 j:\rbbs\hold               \   Change these to a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j:\rbbs\hold\%1.zip goto baddates    -- you create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j:\rbbs\hold\%1.zip goto thanks /   unwant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n't remove the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mb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nge year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 you want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 filtered. See test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At least one of the programs you uploaded is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more than 2 years old.  I will move any o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programs offline for evaluation by the sysop.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Please do not upload items over 2 years old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4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Looks like one or more uploads are no good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I will move all file(s) you just uploaded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offline for manual evaluation by the sysop.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4%1.zip j:\rbbs\hold   &lt;-----------------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4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Upload file dates are fine. Thanks for the upload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 %4%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mmunications port number 2 you must chang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echo 1 to proech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CALLZ.BAT for info on pathway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\zip  &lt;--------Same as Call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Setting date of your upload to the date of most recent date of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the archive and adding new comment.....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 -o -l d:\rbbs\logs\logfile -s c:\sigma\sigmag.cmt %1  &lt;-Same as CALL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 j:\rbbs\test &lt;-----Create this directory or on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Now lets see how old the files in your upload....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ge j:\rbbs\test 1988 j:\rbbs\hold  &lt;---Same as CALL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j:\rbbs\test\*.zip got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j:\rbbs\test\*.zip goto bad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At least one of the programs you uploaded is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more than 2 years old.  I will move any o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programs offline for evaluation by the sysop.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~Please do not upload items over 2 years old.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echo 1 Upload file dates are fine. Thanks for the upload!!~~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j:\rbbs\test\*.zip del j:\rbbs\test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error 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ZIP.BAT and CALLZ.BAT modifications                   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 - Randy Sun, 1990, Sigm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  - Randy Sun, 1991, Sigma RBBS              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Virus Che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