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AGE.EXE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Copyright 1990 by Jeffrey S. Mor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ril 27, 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age is a utility for those PCBoard SysOps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oor from Sam Smith.  It is designed to ru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UTest.Bat file that is run to test/convert uplo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your system before posting in your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orks in conjunction with a program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the date of the .ZIP file to the dat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recent file within the archive.  I have bund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py of RECOM105.ZIP with Testage, but you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any of several other utilities that do the 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did not write, and take no credit for RECOM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use this program, you should by all means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eps requested by the author to registe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ill not go into great detail about the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s for Testage here, as the SAMPLE.BAT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explains best, with comments to descri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ntax of the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AGE %2 1988 D:\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%2 is a variable that is passed by ProDoo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drive and directory of your "plaype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hould not be 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88 is the earliest date you wish to be allow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upload to your system.  Files dated equal to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er than) this date will be posted, fil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rlier dates will be rejected.  Any date from 1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2000 is accep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\HOLD is the "holding" directory you have s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roSM.  ProDoor doesn't pass this as a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oUTest, so we will have to specify it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age will move all rejected files to the holding di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oDoor will then see them as "files not sent"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should be notified that this has occured and w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sample.bat for h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then check the files at your leisure to se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really wish to post them, or delete them if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like me you are quite sure you don't want older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ne: "IF EXIST D:\HOLD\*.ZIP DEL D:\HOLD\*.ZIP"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.Bat file will take care of the houskeeping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age was written in QuickBasic 4.5, with the us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eg up" by Hammerly Computing's ProBas 3.0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(like all my others) is FREEWARE, and no 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expected or desired.  I do request that you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COM.EXE program with its author if you use i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distribute the contents of this .ZIP int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