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U174v5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c) 1992 by Richie Molin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05/15/92 -      - for RBBS v17.3c - BTCH173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06/27/92 - v1.0 - for RBBS v17.4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07/27/92 - v2.0 - for RBBS v17.4 - complete revamp - see no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07/31/92 - v3.0 - not released to public - "/HS" switch for bidire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ansfer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08/02/92 - v3.1 - not released to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08/04/92 - v3.2 - not released to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08/28/92 - v3.3 - had bug with dropped c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08/29/92 - v3.4 - All commands from command line - BiDirectional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termined by protocol selec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08/30/92 - v3.5 - fix for DSZ and lower case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0/15/92 - v3.6 - fix for AutoLogoff with BiDirectional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0/24/92 - v3.7 - fix for local upload/abort,categorizing and ext 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0/28/92 - v4.0 - fix for v3.7 &amp; DIZ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1/08/92 - v4.1 - fix for Personal files stacked for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1/15/92 - v5.0 - added ability to reject duplicate additional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great drawback to the files system in RBBS is it's inability to allow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uploads.  It's system of taking one file at a time and then as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cription only saves the user the keystokes of entering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before each upload.  This tends to discourage users from uploading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not set up a batch upload, set to auto logoff and leave their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ttended during th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nce, this merge.  This merge installs true batch uploading with RBBS. 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ested using DSZ and ZSX and is known to work with both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uly 27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 Upload mod now takes all parameters from the command line. 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ll files to upload, the transfer protocol (if desired) and the "/G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sh to Auto-Logoff on the same command line.  RBBS will check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lready exists, prompt for descriptions, complete the transf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directories.  The user will be logged off after 30 seconds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Auto-Logoff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pt. 1st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version everyone is waiting for!  This version allows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ing with any protocol which permits it.....EVEN BiDirectional TRANSFERS!!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PROTO.DEF file is included for reference.  The user is able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High Speed" protocol, tell the system which files he/she wants to downl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the system the files he/she wants to upload, give descrip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files to and from the system at the same time.  As long as you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ocol to create a DSZ log, the system will check for fil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ay have uploaded, without telling the system.  If any files ar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ystem was not informed about before hand, the user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escriptions and, optionally, if the user security level permi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for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is pretty straightforward.  You must place an "H" in the 5th posi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TO.DEF file when installing the protocol.  Yes,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that you would place an "R" if the protocol were to require a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.  Next, there is a new parameter that RBBS is able to pa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...that being UPDIR.  This new parameter is the location of the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or the conference.  This parameter is passed to the protocol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ny other (BAUD, CBAUD, FILE, PORT#, etc.).  A sample line for HS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)SLink (BiDirec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",5,S,8,H,B,1024,,0.95,,1=E,"C:\RBBS\XFER\HSLINK.EXE -P[PORT#] -E[CBAU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U[UPDIR] [FILE]","C:\RBBS\XFER\HSLINK.EXE -P[PORT#] -E[CBAUD] [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either the enviroment variable "SET DSZLOG=XFER%node%.DEF"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ell the protocol to create a DSZ type log named XFER%node%.DEF (%node%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the node) located in the same directory as the RBBS-PC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og is necessary to check if any additional files have been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the files that the user told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BE ADVISED:  You are passing the upload directory to the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..the user can upload many files without telling you before hand!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DSZ log, there would be no way of telling.  The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the user for the information...and if the user drops carrier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out &gt;&gt;&gt; Description Unavailable &lt;&lt;&lt; to let you know that there w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notific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afety feature will work with all protocols which permit batch up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DSZ, ZSX, etc) and create a DSZ type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version of batch uploading, all commands are taken from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s with stock RBBS.  The user can stack the files to upload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ocol and the "/G" for auto logoff.  The user can even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directional protocol as his/her default protocol.  The internal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Xmodem, Ymodem and ASCII) function properly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a bidirectional protocol, the user is credited with the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t the rate the SysOp has preset in CONFIG param 10.  Natur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will be credited against the download time if it is long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time.  If the Sysop has CONFIG param 10 set to 0 then no cred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  If 1, the user time stands still ONLY for the upload, 2, the u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credit for extra time equal to the uploa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tatistics concerning number of files transferred will be upda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will get credit for uploaded files and downloaded files.  The same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for byte 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 has been tested with HS-Link.  It should work with any bidire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requiring the upload directory be passed, the file nam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passed and the DSZ log file to be checked for any addition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reated by this modificati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%node%FDN       -  List of files for downloading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%node%FUP       -  List of files for uploading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%node%FUP.LST   -  List of files, descriptions, and categories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be up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%node% is the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will reside in your node wor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malfucntion of your system should cause the system to crash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may still exist.  These files should be erased automatically o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ct. 15th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a bug with the BiDirectional transfer and the auto logoff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ed from an Download.  This was pointed out by Geoffrey Nolasc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Mixers BBS in Wheaton, MD. (301-949-0183).  While search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, I found some redundant code which is now removed.  The Auto Log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works properly with all batch uploads, downloads, and bidire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.  The new code is more efficient with the removal of the "extra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Once again, thanks Geoffr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ct. 24rd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nd a minor bug when doing local upload and describing an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tered "ABORT" to abort the description, the system would cras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in RBBSSUB5.BAS.  This is now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to clean up the sequencing a bit.  If security permits, you wil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be asked to categorize and upload if it is a personal up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ecurity permits, you will no longer be asked if you wish to le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description on a personal up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or bug with an occasional file being written to the wro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oing a personal upload is now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ct. 28th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major bug in v3.7 due to the different ways RBBS handles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local to remote.  I only tested locally (oops!) and missed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ly the system would crash on uploads due to the fact tha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n't asked who the file was to before asking to categorize or le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description.  This only occurred if you had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set to permit users to make personal uploads and categorize up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oved the SetWhoTo call into the UpdtUpload routine so both local and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s follow the same sequencing.  This fixed the major bug introduc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the elimination of asking the user to categorize a personal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ave an extended description on personal uploads (if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version, support for FILE_ID.DIZ and DESC.SDI files is int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BBS software, in conjunction with the archive test file (ie: TZIP.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J.ZIP, etc.), will now replace the users description of a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written by the author.  This is accomplished by cop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file to the node work directory as a file named NODExDIZ (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node number) during execution of the test file.  You will need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ines to your test file similia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&lt;path1&gt;\FILE_ID.DIZ COPY &lt;path1&gt;\FILE_ID.DIZ &lt;path2&gt;\NODE%node%DIZ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&lt;path1&gt;\DESC.SDI COPY &lt;path1&gt;\DESC.SDI &lt;path2&gt;\NODE%node%DIZ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&lt;path1&gt; being the path of your testing directory and &lt;path2&gt; b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your node work directory.  I have included a sample of my TZIP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hich I use for testing xxx.ZIP files.  On completion of a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RBBS will look to the node work directory for the NODExDIZ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und, import the text contained within as the file description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modify all your test files to copy the description files to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file will now be found in your Node Work Directory.  The nam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%node%DIZ       -  Description of file copied from FILE_ID.DIZ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SC.S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will be erased on the next upload if it remains for any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v. 8th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nd another bug.......hopefully the last!  If you entered "P" from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and stacked personal files for download, when prompted for a protoc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ould go into a loop if you selected "N" to abort.  If you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protocol (to exit the loop), the system would create, and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gus 0 byte file.  This is now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v. 24th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onal files are those files uploaded during a batch upload whic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not tell the system were coming.  The system will automatically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through the DSZ log.  Prior to this version, the addition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not checked to see if they duplicated files on the system. 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rompted the user for the description and treated the files lik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ed file.  Now these additional files will be checked just like th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uploading, and, if found to be duplicates, they will be era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redit removed.  This was added for protocols like DSZ and ZSX which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batch transfers, do not check for a list of directories to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s like HS-Link or BiModem will.  You should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will not allow overwrites so if a file exists in the uploa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be refused.  The combination of the two, will insure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ed, will not be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 upload mod now has additional files which pass the scre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personal uploads to the SysOp if the user should drop carri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upload process.  This allows the SysOp to check these fil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ing to the general users of the board since the carrier drop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tional (for whatever reas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BBS now uses only one archive test file named TEST.BAT.  RBBS will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extension to this test file as %6.  You no longer need those half do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files hanging around in your root directory.  RBBS now pa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port (as COMx) to this TEST.BAT file for processing. 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airly simple to use ECHO statements to the user since you only ne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on multinode systems.  Look at the enclosed TEST.BAT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.  I run a two node system, so I don't need to check which n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to determine which port to send my messages out.  This new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%3 to th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BBS will also pass the users first name (%4) and last name (%5)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test file.  This means you can display messages that appea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by incorporating the users name into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parameters that RBBS will pass to the archive tes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1 - The name of the file to be tested - stock in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2 - The file to which you write out a failure string - stock in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3 - The communications port in use -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4 - users first name -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5 - users last name -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6 - file extension - 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be advised that with the passing of these additional parameter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to increase your enviroment size to accomodate the added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BTCH174 also contains the NE174V10 (NEXT174) mod. 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able this feature, you can either remove the lines comme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' NEXT174 or do nothing.  The modification will be ignored if the NOEXT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oes not exist.  See the NEXT174.DOC for information about this m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all my merges, my recommendation is to istall this modification by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nstalled any other merge(s) which may have accessed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used by this merge.  If you so decide, you may install this merg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 Goosens BLED v2.2.  A batch file is included to assist you with 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opy the files in this archive to a directory, copy your RBBS v17.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to the same directoy, copy BLED v2.2 to this directory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losed batch file.  The old .BAS files will be renamed to .OL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iles will be renamed to .BAS.  You can then replace your RBBS-VAR.BA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ne enclosed in this archive, and using the new sourc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in this archiv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-PCBTCH.MRG - Mod for RBBS-PC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SB1BTCH.MRG - Mod for RBBSSUB1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SB3BTCH.MRG - Mod for RBBSSUB3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SB4BTCH.MRG - Mod for RBBSSUB4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SB5BTCH.MRG - Mod for RBBSSUB5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BBS-VAR.NEW - Replacement RBBS-VAR.BA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TCH174.BAT  - batch file for BLED v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TCH174.DOC  - this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TO.REF    - PROTO.DEF file for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ST.BAT     - sample archive te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D.HLP       - Download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U.HLP       - Upload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_ID.DIZ  - Description of this ZIP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XT174.DOC  - document file for NEXT1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EXT.DEF    - sample file for NEXT1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 and let me know how things work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chie Molinel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mall Tim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 RBBS v17.4a/STU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00 thru 144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16-579-79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BBS is Copyright (c) 1986,1992 by D. Thomas M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CH174 and BU174Vxx merge is Copyright (c) 1992 by Richard Molinel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 is for personal use by the SysOp.  This merge can not be used in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 whole in any package without prior written 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so would be in violation of the copyright laws of the United Stat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 can only be included in stock "RBBS" as released by the RBBS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, the HSLink package as distributed by Samuel Smith, the STUNY mods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ichie Molinelli and Gary Glueckert, and it's own package labeled BU174Vxx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xx being the version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rge is to be distributed in it's own, freestanding fil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bidden to distribute this merge in any modified form.  It is forbidd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is merge bundled with any merge package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orementioned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AND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e.  None.  Narda. Zip. Nothing.  I am not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that occurs by using this merge nor am I responsible for any goo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from using this merge.  I'm just plain not responsible.  My moth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elling me that since I was a k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requi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the author of a program, please consider u/l a registered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 to m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the author of a merge, please consider u/l a copy of your mer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either of the above, please consider sending me a postcar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listed below telling me how you love/hate/don't care about the me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ppen to like post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ie Molinelli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961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ittown, NY  117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