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GLY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7-0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ifferences in the documentation between this version of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erges, and the documentation for the UGLY merges to RBBS v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re indicated by a vertical bar in the lef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UGLY merges are a set of merges for RBBS-PC v17.4 that chan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BBS looks to the remote user and adds a few minor bugs fi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urrent version is compatible with RBBS v17.4,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FIX0704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from the "Straight"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st of the prompts are different, most only slight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(hopefully) should make RBBS appear more "user frien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onsistent line spacing and error handling is handl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  RBBS won't clear the screen before do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  New users now have a reasonable "since" date for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set of merges should work with RBBS v17.4, bu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ther RBBS versions, including any of the v17.3x releases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BBS version comes out, look for a new set of UGLY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UGLY merges may or may not be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to RBBS.  To find incompatibilities, look at the UGLY me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rges with a text editor, and look for commo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that two sets of merges want to change the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BB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GLY merges are entirely compatible with the ANSIED EDIT and ET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, though, and in fact are usually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LYMRG.DOC   - What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???UGLY.MRG  - Merges to the various RBBS-P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4.BAT  - RBBS recompile batch file.  Uses QB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3.BAT  - RBBS recompile batch file.  Uses QB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UPGRADE7.BAT  - RBBS recompile batch file.  Uses PDS v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MOD.*      - C program to create RBBS-VAR.MOD (used by ANSIED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BBS-VAR.BAS.  Used in the UPGRADEx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, if you're also merging in ANS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.DOC     - BULLET6-style documentation for the "fixes"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UGLY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Merging the UGLY merges into 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make the UGLY merges to RBBS v17.4, using QuickBASIC v4.5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ut all of the R*.BAS files in a work directory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BJ version of all of the assembler routines.  The R*.B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come from a file called RBBS-BAS.ZIP.  The .OBJ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n RBBS-ASM.ZIP.  Also, make sure that VARMOD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Edit UPGRADE4.BAT to reflect your paths.  UPGRADE4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.EXE        (QuickBASIC v4.5 compiler)   - C:\Q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D.EXE      (Goosen's merge program)     - C:\Q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M45.LIB    (QuickBASIC library)         - C:\QB45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EXE      (Microsoft linker)           -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*.BAS        (RBBS .BAS files)           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OBJ         (RBBS .OBJ files)           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MOD.EXE    (RBBS-VAR.BAS converter)    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Run UPGRADE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4 ugl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ic form of the UPGRADE4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4 xxxx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+-- compile after mer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 merges name ... R-PCxxxx.MRG or RSB2xxxx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be merged. (4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UPGRADE4 can be used for RBBS version/fix upgrad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GLY merges.  Here's a command line for RBBS v17.3 -&gt; v17.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4 173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st compile RBBS, without merging anything, specify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doesn't exist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4 jun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If all goes correctly, you should have a new RBBS-PC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Copy this version on top of your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backed it up first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4 can also be used to implement multiple merges into R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latest RBBS-PC version upgrade merges have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the source code for v17.4.  To change versions from v17.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17.4A/0704, and include the UGLY merges, you could do this (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17.4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pgrade4 0704 ugl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in ANSIED,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4 0704 ugly edi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bout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RBBS-PC is distributed with source code.  When a change or fix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be made to it, a set of "merges" is distributed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FFERENCE between the original source code and the new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se merges are applied to the original source code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lled BLED.  BLED takes the original source code and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ges to create a new set of source code, which is then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produce a new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Merges are distributed as a set of files with the MRG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re generally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XXXXYYYY.MRG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XXXX - Program to be applied against (R-PC for RBBS-PC.B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RSBx to be applied against RBBSSUBx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YYY - Merge name, like UGLY or 0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GLY merges were created to spice up a standar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, and new version will probably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In general, the latest version is available to an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who cares to request it.  To File request the UGLY mer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request to the MSFA BBS, Arbutus, MD,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61/1047, and request the magic name "UGLY" (without the quot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a FidoNet sysop, and would like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sion, try the MSFA BBS (1-410-536-1935), under the F)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the author, enter a message in the FidoNet RBBS-P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or leave a message on the MSFA BBS.  You may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"old whatshisname" on the RBBS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UGLY merges with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merge ANSIED, the RBBS full-screen editor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GLY merges, you should get the new EDIT174.ZIP fil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EDIT and ETOG merges for RBBS-PC v17.4.  Remembe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4 command line, use UGLY and then EDIT (or ET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GLY merges also work with QuickBASIC v3.0, but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UPGRADE3 batch file.  To use Microsoft's PDS compil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GRADE7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use the UGLY merges with QuickBASIC v2.01 or BASCOM v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use some of the v3.0+ statement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ble with some of the newer MicroSoft BASIC compilers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swea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ome people have reported problems with my merges, and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en tracked down to using the improper LINK.EXE program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se is supplied with DOS, but you should make sure th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ich came with your BASIC compiler is the one that ge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member, the UPGRADEx batch files assume LINK.EXE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ke sure that the one you want to use occurs firs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