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DOCUMENTATION USER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Kry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6 Gardn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wood, Ohio 43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(419) 691-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 (419) 691-1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USERCHEK.   PLEASE NOTE USERCHEK is NOT public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It Is Shareware.   To use program constitutes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.  If you do not use this software please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others to use. IN UNMODIFIED FORM.  If you us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  ANY USE WITHOUT REGISTRATION CONSTITUTES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ll risk when running this product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take control of your bbs and callback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y are who they say they are.  Userchek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RBBS.  It uses whatever user interfa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batch file that you are running your RBBS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serchek.exe    Main 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Userchek.doc    Documentation for R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Userchek.bat    Batch file to execute when rbb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r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Readme.now      Updates as they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Update.new      Check this file to se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instructions in install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making a userchek subdirectory off of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the best way to set up this door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MD USERCHEK in the rbbs subdirectory.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or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USER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door is easy as all you have to do is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chek.exe program.  You will be asked to ent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or files.  There are suggested defaul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ccept. The following questions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is process, it is recommended that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USERCHEK&gt;USERCHEK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un in the local mo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you will probably get an error when userchek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r com port.  Also, running the door in th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chance to see what will be dial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combinations ent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Enter the name and location of the dor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 location of this fil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rbbs-pc.exe.  Rbbs creates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es to a door.  If you press retur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orinfo file cannot be found, userch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ne for you in order to check out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ultimately, rbbs makes this file new fo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next question will ask you to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control file rbbs uses to adjus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is file is named DOUT1.DEF.  User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is file when returning to rbbs there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ing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found that if using the long distance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chek disconnects the caller, rbbs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before it checks for the doutX.def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he authors of Rbbs to change this but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have NOT gotten i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next question will ask you if you wan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alling long distance.  With this version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oose whether they want LD or local use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vali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he next question asks what the security leve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voke the door to verify callers. 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-3-.  Enter whatever security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Here, enter the level of security to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should the caller pass the verify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Enter the location and filename where a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of user verify tries.  Hitting enter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This entry of a filename keeps track of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you want to check before your system 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This file keeps track of the numb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verified.  If a users phone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, it will not be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The is the opportunity for you to enter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o the modem just befor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aled.  The default is ATM1 which turns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you might not want the speaker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TM0, which turns the speaker off. 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cause it's off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hi-speed modem and it supports error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disable that part of your modem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odem to modem negotiation sequenc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atm1&amp;m0.  The m1 sets the speake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n or off.  The &amp;m0 turns off the mn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sequence.  If you do not turn of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when the caller is called back, a plash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seen at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You are asked here for the path/filenam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st area codes that require special dia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areas of the country that are doing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in terms of dialing.  Hopefully, this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chek will encompass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This question enables the exclusive callback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chek.   When this function is enabled, userch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allback the prefixes list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Enter the name here for the exclusive callback pre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unning the Door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completing  the  setup as stated above insure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 and #108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7 requests the name and location of the file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bbs when the verification takes place.   Be sur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rive PATH and FILENAME wi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 c:\rbbs\userche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|        |_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|_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_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8 requests the security level to watch for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chek is invoked by the running of the batch file userche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bbs.  Typical userchek batch fil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not invoke a watchdog program to check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is will reboot your machine during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Standby.......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user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h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1 of this file will send a message to the caller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.  Change the comm port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points to the userchek directory to run the user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3 invokes the userchek program for the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get us back to the rbbs subdirectory to give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serchek and NOT have it check for carri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 on the command line when starting it up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, the word local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caller security checking in the form of lower,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han required for callback.  When rbbs passe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hek for callback, the userchek.def file has the 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be verified.  If the caller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callback level, the caller must not have don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him to.  On my board, the caller m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questionnaire.  If the caller comes to userche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ecurity level, he is passed to the callback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  If the callers security level is more than the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level, you must now want the caller verified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back to rbbs with the high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Installatio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hange my old user's security level to some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9 so that rbbs would run them thru the callback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he most time consuming part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aller logs on BBS.  If security level is below level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, rbbs asks users if they want to regis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, rbbs asks them to do newuser questionnai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airre, rbbs exits rbbs to the userche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fter userchek takes over, it gives users the necessary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on in order to complete the registration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callback routine generates a random 5 digit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s asked to write this number down and remember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screen is erased and they are asked to key i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number in again.  If successful up to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back door disconnects the user and attemplts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f the connection is established, the callback routine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enter the 5 digit number.  If the numbers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back routine gives control back to rbbs and the users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raised to the level specified in the  progra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$25.00 to register your copy of userchek, I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the program.  The 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name when it comes up and it will also writ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the file called verified.dat. What has been working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 will make your updated version available on my bb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ying to get the registered versions distributed by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registered users board.  But this is getting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no fee for updating a registered copy so your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call sounds fai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pretty good about helping sysops get userchek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ssaging and voi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24 hour bbs online.  If you have comment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.  The bbs now supports 14.4k Dual Standar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Multi-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is door multiuser, one must set up a usrchk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 to be accessed by user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node 1's def file would be usrchk1.def and node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ile would be usrchk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orinfo1 or dorinfo2 fil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Desqvi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requests for userchek to behave better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environment.  Well, I have done just that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hat can be used on the command line when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ypical usage would b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Userchek 1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ould ask userchek to use com port 1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so that Desqview could redi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Variation in L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cal phone companies have started using area c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 '1'.  ie.  Washington DC, using 202, 301, 703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202 and want ot dial a number in 703 area, you need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03 also.  Userchek now provides a very powerful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a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cod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-XXX-XXXX, 1, N,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-***-****  *  *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  | 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  L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D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enter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Dial             [pre] [suffix] - Sta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Dial         1 - [pre] [suffix] - Sta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Dial        [ac] [pre] [suffix] - Sta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Dial    1 - [ac] [pre] [suffix] - Sta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Dial             [pre] [suffix] -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Dial         1 - [pre] [suffix] -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Dial        [ac] [pre] [suffix] -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Dial    1 - [ac] [pre] [suffix] -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chek initially establishes the Ldcode.dat file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wo entries in i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XX-XXX-XXXX,4,Y,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XX-XXX-XXXX,1,N,ATD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addresses the long distance call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dial format for any long distance calls.  Cour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LD calls, Answer 'N' to the LD question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rchk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deals with local calls are their d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in the phone number means 'don't know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what it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dialing instructions can now be checked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userchek displays the number and whether it is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or disconnected when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Exclusiv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ndles the bbs sysop that can dia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igit number sequences without a '1'.  There are so man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ere that I decided to provide a data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dialing to just the prefixes in this file.  Hope it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ge the ega and vga color working.  Ansi also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as chosen the graphics selection in rbb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local color, invoke userchek with /b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a version to use a fossil driver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Christmas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