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 ������ۿ ������ۿ ������ۿ �����ۿ �ۿ ������ۿ �ۿ �ۿ 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����۳ ������۳ ������۳ �����۳ �۳ �������� �۳ �۳ 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�۳ �۳  �۳ �۳  �۳ ������۳ �۳ �۳ �۳ ����</w:t>
      </w:r>
      <w:r>
        <w:rPr>
          <w:rtl w:val="true"/>
        </w:rPr>
        <w:t>ۿ  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�۳ �۳  �۳ �۳  �۳ �������� �۳ �۳ �۳ ������   �۳ �۳ 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۳ ������۳ ������۳ �۳ 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>
          <w:rtl w:val="true"/>
        </w:rPr>
        <w:t xml:space="preserve"> ������ۿ ���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�������� �������� ��� ���� ��� ������� 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Jorge Edu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 25/02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icensing Inform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freeware.  It is  shareware  which  means  tha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it beyond a 30 day trial period, you must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utho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DoorNews was designed specifically to support  syst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3.0  is  Copyrighted 1993  by  Jorge Eduardo  and  all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You may copy this program and documentation for  backup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may copy and  share  UNMODIFIED  copies  of  th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at the copyright  notice  is  reproduced  and  included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may be freely distributed as long as no files are removed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and the files are not modified in any way, and as long as  no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compensation is asked or  accepted  for  this  packa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is an online door program written specifically fo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ersion 2.0x. The door is full configurable that enable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, birthdays, news of BBS and more. DoorNews replace the  old  NEWS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dern doo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door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isplay quote's of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isplay birthday's of day/month/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isplay a special screen for birthdays of day users and add a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Display a news in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tility to generate news text files (INFO.A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tility to generate yesterday callers files (YESTERDA.A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Update INBOUND.HIS file of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Post message for birthdays of day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tem Requeriment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DoorNews you need an IBM PC compatible computer.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 under  DesqView,  OS/2,  Windows,  MS-DOS 6.x,   MS-DOS 5.0,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tastic and other environments but this is no guarantee that it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. Please send a mail if you encounter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e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    DAT  Birthdays data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BIRTH  ANS  Birthdays screen ansi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BIRTH  ASC  Birthdays screen ascii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BIRTH  AVT  Birthdays screen avatar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BIRTH  MSG  Birthdays messag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ETUP  EXE  Setup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BRA  Registration form to Brazi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DOC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EXE  DoorNe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REG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   EXE  Event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 BBS  RA 2.0x EXITINFO.BBS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ANS  News screen ansi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  ASC  News screen ascii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  DAT  Quotes data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 EXE  Ansi/Ascii New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    TXT  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  BAT  Batch to Sample 1 configuration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  CFG  Configuration sample 1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2  BAT  Batch to Sample 2 configuration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2  CFG  Configuration sample 2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DAT  Quotes data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TXT  Quotes text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 ANS  Yesterday callers screen ansi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 ASC  Yesterday callers screen ascii file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TERDA EXE  Ansi/Ascii Yesterday Caller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lease Histor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   - .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compatibility with Remote Access version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upport added for avat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upport added for r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wap routines 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RA 2.0x compatib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more options in control code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ix sever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. Added compatibility with Remote Access versions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   - .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Yesterday Caller's (ANSI/ASCII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News (ANSI/ASCII)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�    . Added birthday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internal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internal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quo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etup util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ded shell do DO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   - . Init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ation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a DoorNews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MD C:\RA\DOOR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in your batch (BBS.BAT) the DoorNews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SET DOORNEWS=C:\RA\DOOR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pack the DoorNews packet in your DoorNews direct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ARJ e DN30RA.ARJ C:\RA\DOORNEW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to your txtfiles directorie(s) the DNBIRTH.A??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COPY C:\RA\DOORNEWS\DNBIRTH.A?? C:\RA\TXT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in your TOP.MNU (in RaConfig)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1         2         3         4         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23456789012345678901234567890123456789012345678901234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:\RA\DOORNEWS\DOORNEWS.EXE *P *B *T *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ispla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tion        Execute sub-program (Type 7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ptional data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ot-Key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     Y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lour        Colour exampl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curity      0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A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B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C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lags-D       --------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DNSetup" program to create or update the system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Event" program to create or update the system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"News" and "Yesterda" to create ANSI/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mmand line option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setup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NSetup Portuga.Cfg (Setup Portugues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NSetup English.Cfg (Setup English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orNews &lt;Port&gt; &lt;Baud&gt; &lt;RestTime&gt; &lt;LineNumber&gt;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DoorNews *P *B *T *N Portug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nt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Event (to use DoorNews.Cf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s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News Portuga.Cfg (to use Portuga.Cf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sterda [Language.Cf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esterda English.Cfg (to use English.Cfg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efault Configuration File is "DoorNews.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ontrol Code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NEWS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+   -   select the bold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   -   reset the text color and atribu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*   -   select the blink atribut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   -   select the light blue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+  -   select the light blue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-  -   select the blue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  -   select the light green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+  -   select the light green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-  -   select the green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-   select the light cyan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+  -   select the light cyan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  -   select the cyan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   -   select the light red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+  -   select the light red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R-  -   select the red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   -   select the light magenta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+  -   select the light magenta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M-  -   select the magenta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  -   select the light yellow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+  -   select the light yellow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-  -   select the yellow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  -   select the light white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+  -   select the light white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-  -   select the white text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Control Key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DN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bar to the previous menu entry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bar to the next menu entry  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Select option at the position of the bar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xit if the current menu is the Main menu)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editing a data field in  DNSetup,  the  following  keys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one position to the left         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one position to the right        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first position of the previous word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first position of the next word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first position of the field   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Move to the last position of the field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ete the character at the current position of the cursor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ete the character left of the cursor          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Delete rest of the field            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Clear the entire field               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Accept contents of data field          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Restore original contents of data field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Toggle insert mode          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llowing keys can be used in DoorNew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... F10  -  Selec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-  In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 -  Decrem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      -  Start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      -  Hang Up (Abo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      -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pyrights / Trademark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       � 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      �  Advanced Engineering s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- 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� 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S-DOS �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my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andre Neves         - Se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o Santos          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Eduardo          - Will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Pisani           - Infobses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nando Villas Boas    - Digisu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lhermo Vidal         - V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ao Luiz Palhares      - 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elo Caffaro         - Fas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iro Anzuategui       - Day-Brea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ardo Baibich         - Squi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ero Lopes            -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icio Valle           - Aquari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BBS's where you can find the  lates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News as well as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S-NET BBS  FidoNet: 4:805/3  RBT: 12:125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51-593-3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abio 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vo Hamburgo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UCANET BBS  FidoNet: 4:801/30  RBT: 12:1211/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11-247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lavio Luca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o Paulo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UCANET BBS  FidoNet: 4:802/14  RBT: 12:122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71-359-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derson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o de Janeiro 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SIT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UCANET BBS  FidoNet: 4:807/15  RBT: 12:127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#1: 55-71-359-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phael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lvador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er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aluating DoorNews, you must pay for  DoorNews  by  register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ith the author. To register, send mail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orge Eduardo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venida do Contorno, 9626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0110-14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lo Horizonte - Minas Gerais - Braz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order fo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tacting The Autho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 If  you  have  an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tact Jorge Eduardo at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CA BBS � Belo Horizonte MG � 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1 : 55-031-295-1315 (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: 55-031-295-1315 (14400 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: 4:80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T      : 12:123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: jeduardo@rbt.anrs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rge Eduardo / 55-031-295-1071 (portuguese and english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reporting a bug, please give as much detail as possible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you are experiencing so that it can be duplicated and fixed. An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o include the version number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\          ���������\   ��\    ��\   ���������\   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\        �����������\ ����\  ����\ �����������\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\        ����\  ����\ ����\  ����\ ����\  ����\ ��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\        ����\  ����\ ����\  ����\ ����\        ��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\        ����\  ����\ ����\  ����\ ����\       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\        ����\  ����\ ����\  ����\ ����\        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\        ����\  ����\ ����\  ����\ ����\  ����\ ��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\ �����������\ �����������\ �����������\ ����\ 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\   ���������\   ���������\   ���������\   ��\    �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UCA Belo Horizonte  SysOp Jorge Eduardo � Adres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n1 55-31-295-1315  24 Hs   9600 Bauds    � @4:803/3.Fidonet.Or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n2 55-31-295-4502  24 Hs  14600 Bauds    � @12:1230/2.Rbt.Or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