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S.G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314/14    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you can poll for your answer afte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50.8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210/2       Mus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