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(Online-)Filetagger for Maximus-OS/2 2.01wb Version 1.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iti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nd Copyrigh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Mro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enwe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W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accompanying materials are distributed "AS IS"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, express, implied or statutory, including but not limit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anyone involved with the creation and produ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be liable for indirect, special, or consequential damages,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any use thereof or breach of any warran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ublic-Domain, that means that everyone can use and cop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name: OffLine Filetagger v1.0) as long and as often as he want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he passes along all files included in this package comple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. This right is currently bound to the actual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ictly forbidden to sell this program without an explici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. That means nobody is allowed to take money for the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Hi th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ave a shor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What does it ind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Under which configuration does it r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What i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Quic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Tagg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Command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TAGG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Performing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Using the T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Additional hint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Hi th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of the OffLine Filetagger. Since English isn'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ve language you will certainly remark plenty of errors through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imply ignore them if possible (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i hope that this documentation will help you to install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r. As this program is completely free for use i haven't spent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is doc. So if you encounter unpleasant problems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please send me a netmail (address see "chapter" 9.)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help and answer if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ave a short loo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files in a directory on your bbs computer and unpac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ange in a OS/2 session to this directory and start TAGG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n (let's hope) the Tagger starts, press "H" for help or simpl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(in that demo only two dummy-fileareas are vi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antastic ! (not ?, okok thats your personal opin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What does it ind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agger your users can choose easily files of your filearea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.  The selection takes place comparable to some popular filema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chooses finally "Download" the program executes a CMD-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ustomized to your wishes. The CMD-file which is delive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(DOWNMULT.CMD) actually creates a bbs-file which effects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files when the program returns to Maxi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the selection is done online. The name OffLine stand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BBS where the Tagger has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Under which configuration does it r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gger is a OS/2 32-Bit application that has been compil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X GNU-C. It has been developed for the use with Maximus v2.01wb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ested on HPFS- and FAT-partitions (as well as with CD-ROMS), bu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only with DOS-filenames. The users of the Tagger must have an A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What i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is the first version provided in English. I left out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nglish-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Quick 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py all Tagger files in a new directory (if not already d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CMD         cmd-file to start the Tagger (executed from TAGGER.M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MULT.CMD    - " -  for creation of the bbs fi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CFG    Tagge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EXE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HLP    helpfile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HLF    helpfile in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LNG   English languag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.LNG   German languag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DOK    the Germa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DOC    the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X.DLL       is required for TAGGER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COLOR.SET  another set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ZIP   sample cmd-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the following files are required only for the testrun of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of the Tagger and can be deleted after the test            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.BBS       Files-bbs and Files.dat for the test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4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REA.CTL  area definition for the test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Including the Tagger in the Menus.ct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should be included in the MENUS.CTL in a suitab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_File     c:\tagger\tagger            Limited   "3 OffLine Tag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       ^here the directory of the Tagger + (tagger.m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Executing TAGGER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files the directories have also to be adjus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ces marked with "^" and a com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M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lour goto start endcolou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the Fullscreen-Tagger doesn't run with 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NSI in the user-menu, if your terminalprogram support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start moreoff xtern_run]cmd.exe /c c:\tagger\t.cmd %P %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ere the tagg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nk]c:\tagger\dl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nd again ove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change to the tagge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l%2.bbs del dl%2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P=%1 NODE=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box\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and back to the maximu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CFG: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(remove the semicolons in front of "lastuser" and "maxpr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  tagg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list  filearea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the path to filearea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user  lastus%%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the path to maximus' lastuser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c:\box\max\lastus%%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prm    max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and the path to max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c:\box\max\max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filebase  fil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the filebase can at first stay ex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Use the filebase when a normal startup of the tagger is to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File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p, and the DateFormat is defined in an european manner. Change i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. (see 7.2 miscellaneou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forget to compile TAGGER.MEC after you chang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enough for using the Tagger with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maining questions are (i hope) explained in the follow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Tagger detai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Commandline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can either passed directly when executing TAGGER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in T.CMD) or they can be listed in the parameter-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CFG (see 7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updates the filebase (if used) an leaves the Tagger aft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bout the Filebase can be found in 7.2. (Filepath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     com-handle of Maximus or Binkley. If P= is not stated the Tagger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 local mode (P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=  passes the nodeno of the actual port. Is used to load the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ut of the correct lastuser%%.bbs file and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sions when creating the download bbs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=   forces the Tagger to use a different cfg-file as tagg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CFG=c:\tagger\ner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only useful if you pass it directly to TAGG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 echoes the output of the Tagger to the local screen. (necessa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 the Sysop-Chat or to sn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leaves the Tagger immediately after the execution of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-file. This will be default if no "Quit" or "NoQuit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tated in the protocols section in TAGG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CDEL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customization of the char which marks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counter in the file description (default : "[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IN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will interprete any comment-lines following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bbs file as extended description and will ad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-description if this parameter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ID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 stated here must be the first char of the line ho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descriptions, when MULTILINEDESC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:DESCID=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ich are listed in the FILES.BBS but haven't been foun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, won't be listed as MISSING when this parameter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y remain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ILES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will then not read the date and size of a fi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.DAT" but query them from the filesystem. This i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RIV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esses the check for the proper priv-level of the actu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isplaying a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KEY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esses the check for the proper user-keys before display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BARRIC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reas holding the statement "FileBarricade"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parameter includes them, if keys and priv-level ar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ff the carrier-check. If not, the Tagger will be en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rier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  displays word-wrapped descriptions (instead of one-line descri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     C=0 for B&amp;W and C=1 for colours (default:C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usually read out of the lastuser.bb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. These parameters overwrite these values (only in the Tagger)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(the default-values are used, if no path to the lastuser.bb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tated in TAGGER.CFG) and the parameter is no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     screenwidth   (&gt;=80, Default: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     screenheight  (&gt;=12,Default: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     user bps-rate (Default:14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     today downloaded kb (Default: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TI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user online-time. (in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=  privlevel of the user (use PRIV=TWIT,PRIV=DISGRACE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=  keys of the user (exmpl.: KEYS=123456789AF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is usually read out of max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     downloadlimit of the user in kb  (Default: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TAGGER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CFG should stand in the same directory as TAGGER.EXE (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its Name and Path by passing it with the CFG= parmeter)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several sections. The order of these sections should be k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you can place commandline-parameters. Thes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exactly the same as if they were directly passed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directly passed parameters overwrite same parameters in cfg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ly one parameter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cdel="&l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path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to the files used by the Tagger are define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xample 1 page below for correct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le the Tagger can keep a record of its activities, wh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om the tagger has been used, downloaded files and any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uses the arealist as directory of fileareas and access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is is the file FILEAREA.CTL. Include statements will be rec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pendent data is read out of maximus' lastuser file. They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-level, bps-rate, lastlogin, keys, screensize, dl-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ultinode-systems you can mark with "%%" the position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deno (passed with "NODE=nn") has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p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AX.PRM delivers the downloadlimit dependent on the users priv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a path in here, the Tagger creates on first startup a fil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all information about fileareas and their contents i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you have many fileareas this will help to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of the tagger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have to notice the Tagger if the contents of the Fileba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(uploads, file moves etc.). Practically this should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BP utility of maximus has been run. Simply call the Tagg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rameter RESCAN (TAGGER.EXE RESCAN). Then the fileb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pdated and the tagger leaves immediately back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put a fileextension at the end of the path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 will add the exetension .DAT and .DMP by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"Download" the Tagger will create a list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pass the name along with some other parameters (see protoco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) to a cmd-file. If you leave out this parameter the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assed as parameters. Use the "%%" like in the lastus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position of the nod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list has one line per selected file which holds the fil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filedate and file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100\xmas.zip 123456 12-31-93 Xmas-Demo, find Santa Cl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name of an alternative languagefile here.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rograms texts and menus. See english.lng and deutsch.l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If you leave this parameter out, the program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-file should have one identifier followed by a quoted c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if you change these texts you can occasionally can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abort with an error (if you state a wrong format-str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string too long to fit in place). So test the program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it for use in your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of the strings you find a "~" this is used to high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etter. This works only in thes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dentifiers end with "menu". These hold the keys the user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o execute a function. Each position in such a menustring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quitmsg         " Quit (~Yes/~No) 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menu           "Y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quitmsg         " Sortir (~Oui/~Non)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menu          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quitmsg         " Ende (~Ja/~Nein) 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menu           "J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place the name of the help-file which will be displaye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presses "H". The default is "tagger.hl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Filepath-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     c:\tagger\tagg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list     c:\box\max\filearea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user     c:\box\max\lastus%%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prm       c:\box\max\max.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    c:\tagger\fil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list c:\tagger\dlfile%%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file english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     tagger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File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you can adjust the Tagger to your favourit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lace the Avatar colorcode (just the same as an ibm-attribute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ntifier. Have a look at your Maximus Docs for a color-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4 bits (0-3) specify the foreground-color, and the higher 3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-6) specify the background color. Bit 7 the blink-bit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specified in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cellaneous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ut in the miscellaneous section any things that didn't really f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format is used when entering the newfiles date o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dates. DD stands for the day (01..31), MM for the month (01.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Y for the year (00..99). These letters should be divi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erator. Four digits for a year or months in words are no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: YY-MM-DD    DD.MM.YY  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!: DD.MM.YYYY   DD---MM---YY  DMMDYY   DMY etc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sets the time in seconds after that the timeout-warning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f the user hasn't pressed any keys during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will then perform a 60 seconds countdown and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n't still pressed any key the Tagger ex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are 1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Tagg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s the maximum number of files which can be tagged in on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agger. Usually Maximus can tag a maximum of 30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download. If this is not enough for your purpose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e downmult.cmd to repeat the [menu_cmd download]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files. Default are 3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ormat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 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Tagged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adapt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the Tagger tries to adapt to the bpsrate of the user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even bearable for 2400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t in the bpsrate for which (and less) the following fl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 are used. Please put the lines in rising bpsrat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fla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olor   No color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cro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ollbar leaves the screen a complete page-up/down is done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ingle-lin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B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is displayed only by colored "&gt;" and "&lt;" not as a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electCol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aren't highlighted any more. So they can only b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"[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ol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lor at all (what a pit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NoScroll 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 NoScroll ShortBar NoSelec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0  NoScroll Shor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0 No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peed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s-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tocols-section you can define a downloadmenu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. If you do not define any protocol simply download.cmd is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meters see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ppears, when you press 'D' for download in the Tagger.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fine on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/NoQuit : First word in the line. If you use Quit the Tagger wi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ecuting the stated CMD-file. This is us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-file creates a bbs-file which is executed after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ximus. NoQuit can be used for extern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place the letter which shall be pressed in the menu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ocol. Then the description. Please replace all " " in th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by "_". Then put in the name of the CMD-file which has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you can give a parameter which will then be passed 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the CMD-file. This is useful to distinguish protocols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MD-file for different protocols. You can use a maximum of 1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X XModem     DOWNMULT.CM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1 XModem-1K  DOWNMULT.CM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Performing the Downlo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above a CMD-file ist called to perform the download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 with the tagged files (creating gif-catalogue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does not update the users download statistics. So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protocol you (in the CMD-file) or the protocol have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in which order parameters ar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-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AGGER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Z Z-Modem ZMODEM.CM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hooses "Z" in the download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ZMODEM-CMD will be executed with the followi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.CMD Z 5 01 c:\tagger\dlfile0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ownloadlist which holds the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o (passed with NODE=nn to the Ta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handle (passed with P=nn to the Ta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rameter in the definition line (can be left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now what parameters exactly the Tagger pass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have a look at the logfile. The whole parameterline is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fter the download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put a path for the downloadlist in the filepath-s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r will pass the selected files in quotes ("") directly on the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Using the Tagg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agger is explained in the file TAGGER.HLP. For cursor contro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to turn on NUM-LOCK because there are no ANSI-Codes for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gDn. Anyway in localmode these keys also work. Local key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, also if an external user accesses the Tag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op-chat can be activated with "C" or ALT-C (if more then 20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). You or the user can quit the chat with 2xESC. I recomm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Tagger with the parameter ECHO since if not you won't se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h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Additional hints for 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run the Tagger with different configurations, (e.g.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files, logfiles etc.) use the CFG= commandline parameter t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 the tagger automatically adjusts to the users screensize (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usxx.bbs) it can be useful if you issue a MODE co80,50 or MODE co13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.CMD, if your monitor supports that. So you can also see what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5 lines or 80 collumns do (after tagger.exe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80,25 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users do not get all areas listed in the Tagger they usu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and you have specified a key in the Fileaccess statemen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rea.ctl. Make sure the user has those keys really set when he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after you installed the Tagger you can't see anything when a user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r (that's the missing ECHO parameter) and the users get no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pressing "H", you might not have changed all paths correc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r.cfg has not been found. So check the paths as shown i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the tagger displays with wrapped lines (see WRAP parameter)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the filedescription by words depending on the screenwidth.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screenwidth of 80 columns the description has a maximum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chars per wrapped line (if WRAP is on). If you includ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another line-length than 42 columns they will be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different to their original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ta and rema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he name of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Mro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enwe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We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40/5022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ate again that nobody needs to pay anything for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like the program and you want keep up my motivation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upport the further developing of this program by donat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(or chocolate, or beer, or coffee ...: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if you decide not to do this that won't affect my attitude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s (if i can)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or any who wants to send some money, here's my accou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Mro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#: 6256 66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     : 200 10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   : Postgiroamt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 : OffLine-D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 : 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o complicated the easiest way is to simply send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nvelope to my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supported me in that way will officially appointed to be a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 and will be listed in the following versions "Hall of Fa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 of the program will always be accessibl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 and is requestable with the magic OFF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line BBS Wedel (Sysop Jens Mes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     : 2:240/5022 and 2:240/5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: +49/4103/17984 (&gt;=2400) and +49/4103/17985 (&gt;=960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th v32bis/Zyx16.8, and be aware that the menus are in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orm of questions, suggestions and criticism i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now i had always time to answer any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 am interested in any kind of language- and help-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r (as they are not very long you could send them also via net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with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Mros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Hall of F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supported in a heroic, unselfish and brave mann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honourable spons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nhard Sch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scha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sten Gri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pe i didn't forget any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