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C v2.10 - ZIP Com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Garz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or MS-DOS v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95k FREE RAM at time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ZC, and its associated documentation, are hereby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 Anyone may use this for their own personal purpo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as long as that reason doesn't includ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By issuing this statement, the author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or warranty (expressed or implied), that could o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product through any circumstances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is prohitibed in certain states of the US, and is voi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tribute this product with your program, or an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o so, as long as due credit is given to the author,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ar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:][path]ZC [zipfile] [commen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][path] before ZC to specify the drive and path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.EX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ipfile] after ZC to specify which .ZIP file(s) to be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andard DOS path/file name, and CAN contain wildcard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not specified, then the default extension of 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entfile] after zipfile to specify which ASCII TEXT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ZIP comment.  This CANNOT include wildcards, and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if 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C * 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ecutes ZC, with the command to process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ZIP, and replace the existing comment (if any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ontained in COMMENT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UTILITY\ZC C:\DOWNLOAD\A*.ZIP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ecutes ZC.EXE, assuming it is on drive E: an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with the command to process all .ZIP files that start with 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name, replacing the existing comment (if any)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ained in AUTOEXEC.B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send $5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Garz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7 Harre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ville, NC  27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files (ranging from 1k to 30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       - 41.5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BANNER - 45.96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iles (ranging from 6k to 312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       - 2.3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BANNER - 2.8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 -    Beta 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- 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memory alloca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wildcard zipfiles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fault extension (.ZIP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-    Changed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 read routines (now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overhaul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nother memory alloca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d code redund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-    Made processing a WHOLE lot faster.  It still isn't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of PKBANNER, but it is getting closer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ZC did previously was repeatedly rea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file from disk each time a ZIP file 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as stupidity personified on my part, and I apolog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t now does it read the comment file into 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of the program, and then proces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32k more RAM is required, but the speed makes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documentation to reflec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in command line when a single ZIP fil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a-    Interi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a major bug that messed up the comments that forc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lease this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the docs so users could see a unbaised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-    ZC IS NOW FASTER THAN PKBANNER! (See "Benchmarks"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   Fixed bug that did not shrink file size when ad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ere smaller than the exist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peed, especially on 8086- and 8088-bas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ZC PLUS because of many reques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