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FIGHT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Message Import/Export For Spitfire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0,94 C.S.Tyso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Ty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Talbo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ms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CS, B60 3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527-76025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527-76025 (Outside 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021-475-9037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21-475-9037 (Outside 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('The software') is Copyright(c) 1990,94 by Chris Tyson,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The original purchaser ('you') is granted a license to use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subject to the following restrictions and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is license agreement is granted to the original purchas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ransferable under an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is software may only be used on a single computer system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on more than one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ay make back-up copies of DOGFIGHT for your own protection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oviding or permitting use of or disclosing the software to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. (The exception being that users of your system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s long as it is running on your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aking alterations or copies of nay ki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as specifically permit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ttempting to disassemble, decompi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Granting sub-licenses, lease or other rights in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erves the right to terminate this license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its term or default by the original purchaser. Upon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, all copies of the software must be destroyed, a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will be liable for any and all damages suffered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olation 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software is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improper use, proper use, or inability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using DOGFIGHT for a period of 30 days you decide to keep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fee is fifteen pounds 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-orders or international money orders in UK funds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Christopher Tyson, and sent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sonal cheques from persons outside the UK please - as it cos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ly compiled copy of your registration detail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upport - you can phone me any time voice on the above nu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 line parameters will become 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ke Woltz of Buffalo Creek software, without whom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have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chael Martell and Alistair Strang for support and encour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ir testing of the D'Bridg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uses Buffalo Creek's BCSHARE file sharing/locking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was written using Borlands Turbo Pascal v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if Spitfire sysops wished to be part of FIDO Ne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or' type program (i.e. SMLNET) had to be used to mainta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completely separate from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FIGHT was written to enable Spitfire sysops to import/export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nd from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 need to know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 up your Spitfire conference areas to hol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please ensure you set the netmail toggl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must be ran prior to DFIMPORT to ensure your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has been decompressed. Failure to do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Please read the section on DFDE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comprises the following executable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 to create the DFCFG.???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to decompress inbound mail bu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to import FIDO Net messages directly from .PKT, .MO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U? etc files into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to export messages from the Spitfire message bas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FIDONet compatible .OUT file and compres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quired, and to create .REQ file request and .FL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B     used for systems running D'Bridge front end mail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files to D'Brid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SEND sysop utility to re-export message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B131  another version of DFDB for use with D'Bridge v1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This will create either DFEXPORT.LOG or DFIMPORT.LOG giv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imported/exported from/to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This will create DFIMPORT.INF or DFEXPORT.INF showing which FIDO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mported/exported from which Spitfire messag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RIP - As a default DFIMPORT removes SEEN-BY: and PATH: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messages. Adding the NOSTRIP command line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FIMPORT NOT to strip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CFG.??? - Used to specify which config file to use (ALL DF??????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- defaults to DFCFG.0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 - Used in conjunction with DFRESEND. The RF parameter will cause DF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text file called DFRESEND.CNF listing each con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import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conference number} {number of messages} 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etc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SEND can then be ran with the RF paramter, and will mark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s not sent, so DFEXPORT can export them if you so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strips Seen-By and Path lines from messages as well as messag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.e. PID: REPLY:) so leaving the message 'clean'. If NOSTR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een-By and Path lines will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allows direct addressing of NetMail messages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ients 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 allowed from your NetMail message conference, addres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 allowed from your NetMail message conference, addressab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s showing the number of messages imported/exported by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s showing which FIDO AREA's will be imported/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/from which Spitfire conference(registered versio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packets 'mashed' if required or standard .OUT files bui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by an external 'message masher' for netmail and ech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.REQ and .FLO files built for file requests/s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file sharing/locking for multi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hub operation. Each echo area can be configured to be ex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files. For use by Hub's. You can specify NOT to mar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s sent, therefore allowing re-exporting of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additional DFCFG.??? files. Up to 999 conf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zone support - netmail messages, freq's &amp; sends can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zone (up to zone 999 for BinkleyTerm - 99 for D'Brid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names up to twenty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checking on inbou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s conferences if required. Updates the current DFCFG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pdates SFMCONF.DAT (in up to 10 system directories for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.EXE must be ran prior to anything els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required by all the Dogfigh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DFCONFIG [DFCFG.???]  (defaults to DFCFG.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nu will be presented when DFCONFIG is 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0,94 C.S.Tyso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: DFCFG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irst Tim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View/Edit Syste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iew/Edit Confer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View/Edit External Progr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View/Edit Spitfire System Paths (Conditional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1,2,3,4,5 or 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DFCONFIG for the first time, please select option 1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hrough each of the menu item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) Sysop Name- This the name of the BBS sysop. It is used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'Sysop'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) - If selected this will toggle between 'Inbound message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{sysopname} will be re-addressed to Sysop' and '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ressed to {sysopname} will NOT be re-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) - You can specify to whom inbound messages addressed to Sys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-addressed to using this option.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. If re-selected it will revert to '...Sys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) Your Zone - Enter your xxxxNet Zone. Dogfight is NOT zone a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've added this for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) Your Net  - Enter your xxxxNet N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) Your Node - Enter your xxxxNet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) Your Point- Enter your xxxxNet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) Your HUBS Net - Enter your hubs Net number. This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mary' hub when configuring your echo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A Scree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) Your HUBS Node- Enter your hubs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0) Origin Line  - This will be appended to outbound messag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 short 'advert' for yo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1) Path to Outbou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where DFEXPORT will place outbound mail/file reqs/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front end mailer to process (see DFDB for D'Bridge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2) Path to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where DFIMPORT will look for .PKT files to impor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3) Path to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the path to your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4) - If selected this will toggle between '...message bund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fter decompression' and '....will NOT be deleted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DFDECOMP. NOTE: If this is set to 'NOT dele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member to have the bundles moved/dele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FDECOMP again, or DFIMPORT will try to re-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5) - If selected this will toggle beteen 'Unknown message area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added' and '...will not be automatically add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use by DFIMPORT. If toggled to '...will be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will add any unconfigured message ARE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ile and will add a new message conference to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SFMCONF.DAT in the configured SPITF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(s) (up to 10 system directories can b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systems. A note is appended to DFIMPORT.LOG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ich area has just been added *regardless*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the 'L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As mentioned above, DFIMPORT will only upda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ile - it is your responsibility to upd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FCFG.??? file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of the options simply enter the option number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2,3 and 14 have defaults that will not need changing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Unless you know what your doing I'd recommend they ar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all the changes you require, enter Q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DFCONFIG for the first time you will be presented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 or Delete Conference or Exit? (A/E/D/X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A' will give you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Conference Number :   - Enter the conference numb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rea Name :               - Enter the FIDO AREA you wish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bove conference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itical - Please Check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to send to (Enter for primary Net/Nod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used for multi-hub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multi-hub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your 'primary' hub 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For multi-hub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to send to and press retur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if both Net and Node are set to 255 the area will NOT b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xported messages as sent? (Y/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used in conjunction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iles for HUB system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-exporting of message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'Y'. If you are not a HUB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ault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E (edit) or D (delete) you will be prompted for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wish to edit or delete. Delete will ask for confi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 Edit will allow you to change the Spitfire Conference number, the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name or the net/node to send this conferenc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addition/change, the full list of configured confere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9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all the additions/changes you require select option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nferenc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al conferences used by Dogfight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- If this conference exists, any inbound netmail mess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is conference. To allow file requests/s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ddressing of netmail messages you MUST have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onfugured, as netmail and/or file sends/request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from other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MSGS - When DFIMPORT comes accross a message for which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 configured, one of three things may happe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nfigured option 15 of the System Data screen (i.e. '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will be automatically added') DFIMPORT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FCFG.??? file to include the new conference, add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o SPITFIRE via the SFMCONF.DAT file and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normal. If this option is not toggled on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erence called BAD_MSGS configured, the messag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onference. If you do NOT have BAD_MSGS configur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5 toggled on DFIMPORT will write the message to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NOTKNOWN.MSG located in your Dogfigh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will import messages up to 500 lines in length. Messag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500  will be trucated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entered here is used by both DFDECOMP to de-compress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bundles and DFEXPORT to 'mash' outbound mail (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entered here MUST be accessible via your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ive the FULL program name including the program extension (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) and any command line parameters (in upper or lower case a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correct execution. In most cases the defaults alread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critical .. incorrect commands will cause stray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are using SEA's ARC.EXE or Yoshizaki's LHA.EXE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/.LZH files, I have had to 'fiddle' with DFDECOMP as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llow a target directory to be specified. DFDECO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into the CURRENT directory, then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ed in option 7 to copy ALL .PKT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your work 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) If you are using D'Bridge front end mailer, toggl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. Option 9 will automatically be set to N (none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run DFDB.EXE or DFDB131.EXE after DFEXPORT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'Brid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) You can specify whether you want outbound mai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nd the packing method required (Zip/Arc/Lzh/Ar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as standard .OUT files for an external message m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sh (select N (none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ny changes you require enter Q and press return to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SYSTEM PAT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only become available if you have toggled the 'Unknow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matically added' via option 15 of the System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'... will be automatically added...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* At least 1 system path *must* be specified to this featur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option 5 for the first time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Edit or Delete System Path or Exit? (A/E/D/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A' will give you - Enter System Path 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DRIVE:\DIRECTORY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System directory (i.e. C:\SF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0 System Paths can be specifi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adds a new conference the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MCONF.DAT in each configured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o include the new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A' will allow you to re-enter any of the configure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D' will allow you to delete any of the configure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ing to the Main Menu and making any changes you requir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) Quit. You will then be asked whether you wish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. Press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DFCFG.??? FOR HU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enclosed HUB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must be ran in the same directory as DFCFG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is a utility that will check you inbound mail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?, .TU?, .WE?, .TH?, .FR?, .SA?, .SU? and .PK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with these extensions are found, DFDECOMP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m using the programs you have defined in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creen of the DFCONFI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compression is successful the source file is deleted i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of the System Data screen of DFCONFIG has been toggl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.PKT files, if the file was not compressed in either 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C, .LZH or .ARJ format then the file is copied (using the program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ternal Program Data Screen Option 7)) to the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because .PKT files should not be compressed, however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compressed .PKT files so have added this for that 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FDECOMP to work correctly the external programs defined in DF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ccessible through your PATH environ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ot then DFDECOMP will not decompress or delete the file,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uncompressed .PKT files, copy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{source directory} [target directory] [config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ource directory} is obligatory, if [target directory]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will decompress the files into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nfigfile is not specified DFCFG.001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message is created by entering a message in you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onference ONLY. If you have not configured a net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a message to be sent directly to the addressee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SUBJECT: field of your messag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M&gt;2:256/97    Which stands for &lt;NetMail&gt;Zone: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message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 being the FIDO address of the system you wis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ent directl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leave at least one space after zone:net/node befo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xt for the remainder of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'&lt;NM&gt;2:256/97 New Year Par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/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end or request is created by entering a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FIDO message conference ONLY. If you have not configure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his option is no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quest a file the following must be entered in the SUBJECT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&gt;2:256/97 (NO SPACES before or after this, and N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tands for &lt;File Request&gt;Zone: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f'req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enter the files you wish to request in the main body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.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name must start at the beginning of the line, and only 1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 are practically identic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S&gt;2:256/97 (Again NO SPACES before or after, and N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&lt;File Send&gt;Zone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send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your message would then contain the FULL path to each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send, 1 fil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F\DOCS\ALL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UTIL\MY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The To: field can contain anything you wish, as it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Spitfire requires that you enter the subjec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&lt;FS&gt;net/node or &lt;FR&gt;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Z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ssage, f'req or send is entered for a zone other than your 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packet is placed into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directory is based on your 'Path to Outbound Directory'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plus an extension of th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n my case, my 'Outbound Directory' is C:\BINKLEY\OUTBOUND, if I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zone 5, it will be placed in  C:\BINKLEY\OUTBOUND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zone 7 would be placed in C:\BINKLEY\OUTBOUND.007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levant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T ALL UP (Binkley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ogfight files must be placed in the SAME directory.I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creating a work directory that will be used to hold the .PK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BinkleyTerm as a front-end mailer and the relevant portion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XPOR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2am BinkleyTerm is configured to poll my hub to pick up any mai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1.55am BinkleyTerm shells to :Exp_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p_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T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MPOR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nkleyTerm shells to :Mail_Rec in the event of receiving inbound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F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C:\BINKLEY\INBOUND\ C:\DOG\WOR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NOTKNOWN.MSG ECHO **** NOTKNOWN Message File Exists!!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T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tting up Dogfight for use with D'Bridge, please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B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, problems etc should be sent to me at my ho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aking the time to try DOGFIGH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