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BurtonSoft Product List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EDIT34- Spitfire SFUSERS.DAT Editor.  Works             $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reat and does can be run from out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F. Also allows the set up of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L quicker and Easier than the SFSEN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gram.  Has all of the Featur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FMASTER User Editor but this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eap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APMSG - Spitfire Message Swap utility allows edit       $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moving of the SF Message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istered version allows Alphabetiz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Please Specifi Version 8088/286/38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AREA - Spitfire File Area Editor, works faster and     $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asier than the SF standard editor, show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a table fashion for quick overview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eras.  Allows Quick deletion and Inse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 Areas, Swapping and Alphabetz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 area, once you use this product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ver use the SF editor aga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READER  - The Offline Mail reader available. Supports     $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ircuit Net Routing, Spell Checkers, Ri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iewers, ANSI screens, and much more.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s an outstandting Windows Like Interfac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intains the speed of DOS.  Try this rea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will never touch Blue Wave Aga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products all must be picked up on my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Compiler BBS 406-452-47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NET 406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DE 1:3400/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T_NET 406:10/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S2_NET 81:309.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are always distributed for free, but must be downloaded from my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Shareware fees, must be paid in US Doll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:___________________________  STATE: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 CODE:_____________  Tele: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 Format:  [ ] 8088  [ ] 80286 [ ] 80386 Check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you a SYSOP  [ ] YES  [  ]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es, Name and Number of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: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rcuit Net NODE: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e you be interested in carrying BurtonSoft Products on your BB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 ]  YES   [  ]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payment, please mail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KELLY BUR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BurtonSo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602 9th Street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reat Falls, MT, 594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