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NEWP.EXE Version 1.0, (c) 1994 David Pin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NEW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NEWP.EXE is a simple utility that allows you to recei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 print out of new users on a cyclic basis &lt;as d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mined by your event settings&gt;, AND to maintain a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umluating ASCII file of users filling out questions a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ar in SFNEWU.R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sounds simple but I have yet to see a utility which doe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NEWP.EXE does.  Spitfire creates SFNEWU.REP to hold all new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ponses to the new user questionaire, but there is no way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print out of new users in the past 24 hours from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 if you want such a file, it is necessary to run a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prints out all the SFNEWU.REP responses, then er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NEWU.REP so that it can begin collecting the next cycle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approach is fine if you don't mind losing your SFNEWU.REP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mine to accummulate data so that I can conduct research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quickly using any text-editor.  But I also want that nif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rdcopy report of new users in the past 24 hours, also. 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y I created SFNEW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SFNEWP.EXE I greet the BBS each morning with its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ut just waiting for me with my morning coffee &lt;actually, m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has the print out...it doesn't make my coffee&gt;.  While I le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the report I have the serenity of knowing th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is accumulating in a separate ASCII file on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 TO USE SFNEW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ing this utility is simple enough.  Just drop it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itfire WORK directory &lt;or your equivalent of it&gt; and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with a system event.  The syntax is SFNEWP or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sh to output to a custom-named, file it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NEWP &lt;output file 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That's all there is to it really.  Although best run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nt, SFNEWP can also be executed independently using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.  To learn how to establish an event, refer to your Spit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WILL SFNEWP.EXE DO EXACTL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SFNEWP.EXE is first run it will create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.LOG.  This file will contain information on each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unsuccessful process.  If an expected report does not print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 PROCESS.LOG to see w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suming that your printer is online with paper and ready to g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NEWP.EXE will read the current SFNEWU.REP data, route i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er, then append it to NEWUSER.REP &lt;or to whatever fi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ght have specified at the command line&gt;.  SFNEWU.REP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ased for the next cycle, but your latest SFNEWU.REP data is saf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d in NEWUSER.R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nce, two files are created by SFNEWP.EX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PROCESS.LOG &lt;contains information on all SFNEWP.EXE activiti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  NEWUSER.REP &lt;contains cummulative SFNEWU.REP dat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of these files appear in your Spitifire WORK directory 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quivel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FEGU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hough a relatively simple program, SFNEWP.EXE is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ver process data if a problem arises.  The most common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tility will encounter is an offline or out-of-pape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SFNEWP.EXE detects either condition, data is not process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essage is left in PROCESS.LOG indicating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nly other problem SFNEWP.EXE may come across is a bad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name specification &lt;such as "outputfile.name"--which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 a label&gt;.  This shouldn't be too much of a problem so lo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tick with standard DOS convention.  If a bad file 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, a message is left in PROCESS.LOG and the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for any reason the process is aborted, current new us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ains in SFNEWU.REP, the original output file of Spitfire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accummulate until the problem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bugs might crop up which I would be interested in he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out.  If an unknown error occurs, PROCESS.LOG will indic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well as instructions on notifying me.  For the most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FNEWP.EXE should operate flawles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EN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m asking all regular users of SFNEWP.EXE to stick a meesl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-dollar bill into an envelope and send i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vid Pin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72 East 113th Ave./#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mpa, Fl  336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do not shun this request.  If every user of SFNEWP.EXE &lt;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ect maybe 25 of you&gt; were to do this, I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ll-compensated for the time and effort that wen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ion, development and distribut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 not assume that other users will take care of me.  Chan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s exactly what everyone else is thinking.  Even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nly one to send me the fee...it will be that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eciated.  &lt;At least ONE person cared!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ong with your fee, feel free to include suggestions, bug re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comments.  If you wish to leave me E-mail, you may do so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pitfire Support BBS at (515) 225-8496.  I check in month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rthermore, I will make available any future updates of SFNEWP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I refine it and correct any bugs on said system.  If you 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session of version 1.0, it would be worth your effort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a version 1.5 since users tend to find bugs quickly i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nks for 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 Dave Pin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OF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