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Jan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a file download door designed for Spitfire 3.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located on CD-ROM disk or magnetic disk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 up to 100 disks, up to 500 file areas per disk,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own user/download database, requests from offline disk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batch downloads from withi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agging, fast text search single or all disks, ZIP a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, insertion of BBS ads into ZIP files, multi-disk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automatic request manager/editor program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/editor program, configurable user limits, chat mod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ASCII text file list is used for each file area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ten supplied on the CD-ROM disk and can be used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dification. Special compiled file lists are NOT required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pports multi-line file descriptions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ell with Spitfire and Night Owl format multi-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ormatting commands can be used to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n each line of the filename, size, dat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display 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unique among CD-ROM doors because it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ATABASE to record caller download information an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and requested. It al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SFFILE.DAT (or equivalent)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by Spitfire and recorded in the main Spitf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can also serve as a very configurable menu extens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in menu a caller can choose from a selection of CD-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 file areas, and external doors.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. When an external door is chosen, SF-ROM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Level which is then used in a batch file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D-ROM drives such as the Pioneer DRM series 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cts as a traffic cop to control access, avoid 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ent "thrashing" that can sometimes occu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ry to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 time and energy was spent working arou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f today's CD-ROM drives. Actual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eful design of the the door logic. The CD-ROM driv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s rapidly as possible and only when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disks. Up to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Tagging while listing and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 text search of a file area, a whole disk, or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ZIP file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mber of files/bytes downloaded is recorded in the Spitfi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daily download limits are enforced. Reads DAILYLM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allowable download files/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tains it's own user/download database file that track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requests. (registered version) Configurabl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security level, files, bytes, ratios. Includes EZ-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Request - Automatic Request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mpts the sysop to insert a disk into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ies all pending requests for that disk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. Caller receives a message when entering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s are ready for download. If successfully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leted when the caller exits the door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wnload the files, they are held fo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erts BBS advertisements into ZIP file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ptional batch file execution before and/or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Multi-disk changer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DRM series in mind. I run a Pioneer DRM-600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BBS, so I know from experience that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downloads from within door using Xmodem, Ymodem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DSZ.COM or DSZ.EXE by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the current directory or on the DOS path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automatically passed to DSZ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has chosen X, Y, or Zmodem. Non-standard port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, and Zmodem MobyTurbo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s, menus, data files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-colored file lists just like seen in Spitfire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Spitfire style multi-line descriptions (4 lin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ley face # (ASCII 02) character. Can specify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ermining which lines in a file list contain a val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ing and display purposes. File list display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 as a door or menu extension using SFDOORS.DAT, SFFIL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ESS.DAT or SFMAIN.DAT. Low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unication port speeds to 115,200 bps with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Automatically reads the communication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ART) to determine port speed, data bits, stop bits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to use is read from SFFILE.DAT. IRQ number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rom SFNODE.DAT. Port number, IRQ number, IO base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 can be set manually to handle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any UART, including the 16550AFN. Does not require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, but is compatible with a FOSSIL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oor will recognize caller connect speeds from 0 to 23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. It will use the value passed by Spitf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DAT line 5 to calculate the estimated download tim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times this value is incorrect. Some modems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, 14400, 16800, 19200, and more but "lie" and tell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nnect is 9600 or some other value. The good new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now factors in a speed increase due to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other windows when SF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2.xx, Windows 3.x &amp; NT, DoubleDOS, VMiX 2.xx, Mul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4.xx, OS/2 2.0, DOS 5/6 Task Switcher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View, TopView, OmniView,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SZmodem is "trapped" inside a window so that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off screen as downloa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SI color or plain ASCII text modes. Initial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by Spitfire. Caller can toggle ANSI on/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Door contains its own ANSI driver and can show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 even if DOS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s can design their own (optional) custom screens.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ELCOME.CLR or WELCOME.BBS before it runs.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 Place these in the same directory as SFROM.EXE. 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n the .CLR file will be shown, otherwise the .BB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lines alway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ging of all caller activities to any fil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local keyboard controls same as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shareware with a $25 registration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SINGLE-DISK MOD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ZIP are NOT required for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SFROM.CFG file to meet your nee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VERBS below for description of each option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FROM.CFG that does not begin with a letter is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t begin with semicolons, for example,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pare an ASCII text file list for each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. These are often included on the CD-ROM and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little or no modification. Keep the lists in the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or on the CD-ROM. The first line of each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.ZIP   110,330  01-31-94  SF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andard Spitfire default single lin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and display color of each field can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, FileSize, FileDate, and FileDesc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low in the Configuration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itfire style multi-line descriptions (4 line) with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# 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 and all on one line. The smiley fac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cognized by SF-ROM if there is at least one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multi-line formats, (such as Night Owl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may lie on multiple lines between column 33 and 78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.ZIP   110,330  01-31-94  SF-ROM v1.30, CD-ROM Door by Mik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-ROM File Download Door For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ROM or magnetic drive, Multi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node, Batch download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ight Owl type lists. SF-ROM can be configured to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by using the DelChar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headers may be used at the top of each file li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int within the list. Any line which does not conta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proper location is assumed to b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s displayed without modification. See TAG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odify the included DISK.CLR and DISK.BB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files are the list of file areas on the dis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 or the program will not run. Try to keep these t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ptions for these files are described below.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r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un the program online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creates one of the following files when a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executed. Any one of these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MULTI-DISK MOD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EXE and it must be kept here. Unzip the MULTI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SF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FROM.MAS is contained in the MULTI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of the disks. It "points" to all of the separate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ed by each disk. Any line in SF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FROM.EXE    � SF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F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FROM.CFG    �  � SFROM.CFG    �  � SF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LISTS    �  � FILELISTS    �  � FILE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SF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that disk and must be modified to s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SFROM.CFG must contain the disk name and all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nd lists for that disk. This is al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any of the other settings are optional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used with little or no modification. Keep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for that disk or on the CD-ROM. See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ection above for the file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r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the program online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-ROM runs multi-disk mode if config file 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creates one of the following files when a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executed. Any one of these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FROM.MAS is found in the current directory, then multi-di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 If SFROM.CFG is found, then single-disk 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allows you to browse the lists, tag files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 must be used in SFROM.CFG for both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mode. If you use multi-disk mode, the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ust be used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nfiguration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are used in SFROM.CF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isk mode and multi-disk mode. The program rea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if it begins with a configuration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s modified as directed by the command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anything other than a letter, it is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ory comments are on lines beginning with a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refore ignored. The commands are NOT case 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ust be spelled correctly. The order of th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not important except for the DISKS and ARE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disk mode, many of the same configuration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SFROM.MAS. The configuration commands in SFROM.MA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emory when the program starts. When a disk 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, the SFROM.CFG file for that disk is read.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from a disk menu, program startup values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. Most of the configuration commands can 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oth) the master SFROM.MAS or the disk specific SF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the master prevail when the program is at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for each disk prevail whenever that disk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 Some of the commands are only read once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so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1A     C:\CDROM\NIGHT10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2A     C:\CDROM\NIGHT10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3A     C:\CDROM\NIGHT10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4A     C:\CDROM\NIGHT10\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5A     C:\CDROM\NIGHT10\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6A     C:\CDROM\NIGHT10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7A     C:\CDROM\NIGHT10\D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8A     C:\CDROM\NIGHT10\DI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nfiguration command is mandatory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SFROM.CFG, but it is used for both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multi-disk mode. It is used to signify both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d of a list of file areas. The example above shows 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but you can have as many as 500 file areas per dis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file area per line. The first line is file are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t follow 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the path to the file area on the CD-ROM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and filename of the associated file list. Th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s can be located on a normal magnetic hard dis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(if they exist on the CD-ROM). The door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if you locate the file lists on the normal magneti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also use this door to access normal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You can mix normal file areas with CD-R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oor. The file areas do not have to resid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r same physical drive. If you have a network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different machine. You could even put ALL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in one or more of these doors. For example,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 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special file doors reserved for privileged,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is a portion of the sample SFROM.CFG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. It is for the Night Owl 10 CD-ROM disk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3. The file lists are resident on the CD-ROM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5   0   C:\CDROM\DISK1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ON   &gt;5   0   C:\CDROM\DISK2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REQ  &gt;5   0   C:\CDROM\DISK3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REQ  &lt;20  0   C:\CDROM\DISK4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OFF  =30  0   C:\CDROM\DISK5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OFF  &gt;5   0   C:\CDROM\DISK6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figuration command is MANDATORY for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SFROM.MAS and is for multi-dis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signify both the beginning and end of a li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di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is the string of characters that the caller typ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 Any string of up to 30 typeabl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blanks or untypeable characters. Must be one continu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single characters Q, S, or U since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ptions on the main menu. But you may use words of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haracters that begin with Q, S, or U.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to use a number to indicate each disk 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2 shows the disk or do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means online. Downloads allowed. N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means offline. Browse only. No downloads or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means requests allowed. N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0  (only security levels less than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30  (only security level equal to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4 is the type. Set this to 0 for a CD-ROM disk. S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tween 10 and 255 and SF-ROM will termin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hen this door is selected by the call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to be used like an external menu program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atch and respond to these ErrorLevel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SF-ROM. CD-ROM disks and external doo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the same menu. A normal SF-ROM exit where no doo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is ErrorLevel 0. Internal errors in SF-RO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 Do not set ErrorLevels 1 to 9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5 is the full path and file name of the SF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long with the SF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only used in SF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. This name is used in the local status ba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CopyToMag ON then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erased once the download is completed. If CopyToMag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downloade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pyToM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DIR 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CopyToMag ON. This is the hold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if CopyToMag is ON. The program also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download file list here in all cases. This lis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1.LST where the 1 indicates the node number.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its own housekeeping and deletes the copied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Just the copied files are deleted. Any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in this directory will NOT be deleted. In local mod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copied here and the descriptions are added to a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directory. If no FILES.BBS exists, one is crea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pecified by HomeDir. If no HoldDir is spec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is specified, then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file view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ulti-node systems may want to turn FileView OF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must be read to view a file and this can cre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 If the BusyFlag option is used (see below), then a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when a file is viewed and all of the other 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rameters apply. The busy flag is eras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viewing the file. Note that this can ti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the entire time a caller is viewing the file. If 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used, then multiple nodes can simultaneously acc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viewing and download purposes. If FileView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ption does not appear on the caller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viewer will show the internal contents of a ZI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s an extension of .ZIP. Otherwise, the view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f it seems to be a text file (no un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viewer display the text file. The viewer canno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in ZIP files (yet). If the viewer gets fooled and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ally a ZIP, or a text file is not really a tex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y see a bunch of harmless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l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 If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d, then set Share OFF. This program will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if Debug is turned on. The program may load a bi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SECOND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time will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ime allowed during the next call that day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7200 seconds (0 to 120 minute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AllowLogOff ON then the calle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select unattended automatic logoff after 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lines in a file list contain a valid file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purposes. Lines which contain this exact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ct position are colorized and assigned a tag letter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 NOT contain this character at this position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eader lines or extended description lines. This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f many different styles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.ZIP   110,330  01-31-94  SF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ypically used in Spitfire &amp; Night Owl typ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Tag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gChar are specified in SFROM.CFG then the last Ta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used. For file tagging to work proper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isted first on each line of the file list (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). SF-ROM is smart enough to recognize the file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"fractured" and not continuous like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.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xample is typical of file lists that ar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a line position and a single character that will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very line of a file list. "Night Owl" or "PCBoar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file lists often have a | character at position 32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uses the specified character to be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list display. The file list itself is not modifi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, on all lines where character | is found in positio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replac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Del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lChar are specified then only the last DelCha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Any character and any position from 1 to 78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s determined by the actual position on th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display modifications are made by the FileNam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, FileD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 | at position 32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.ZIP   110,330  01-31-94  SF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-ROM File Download Door For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disk, Multi-node, Batch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at position (column) 32 is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  13    10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  23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   33    46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ese 4 configuration commands control how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file name starts at line colum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12 characters long. The 15 is the displa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 and in this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.ZIP   110,330  01-31-94  SF-ROM v1.3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characters displayed by all 4 zon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78 or the line display may wra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color numbers are:  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works just like the four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the optional header section at the top of a file l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78 characters will be displayed, starting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display color will be 11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downloa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Up to 20 levels can be set on one NoDownLoad line.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lines as your require, each line beginning with No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SF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SF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SFROM.CFG prevails. Default is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UEST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no request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request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. Up to 20 levels can be set on one NoRequest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lines as your require, each line beginning with NoRequ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SF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SF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SFROM.CFG prevails. Default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For use in either multi-disk or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If ON, then the CD-ROM drive will be read during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if the file is actually there and it's size/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the CD-ROM will not be read during file tagg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and date will be read from the file list. This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tagging operation and reduce the load on the CD-ROM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ed systems. OFF should work well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ave accurate file sizes and are in a format where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columns 9 to 21 (default) or the posi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 command. Note that if the file size in the list is wro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could exceed his daily byte or time limit. If set OF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cannot be read from the list, then a default siz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is used. If this command is used in SF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used in SFROM.CFG,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F-ROM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 (or equivalent) line 10. This command overid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in SF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SF-ROM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SF-ROM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used in determining whether a down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The default is 30. If a download takes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estimated download time, th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Allowable range is from 1 to 255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point or percent sign on the command line. Just th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 means 30 percent. Please consider that setting th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 in callers being "charged" for failed downloads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o high may allow some callers to downloa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RIV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both SF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ROM.CFG. In SFROM.MAS it changes the drive let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SFROM.CFG in the DISKS section. In SFROM.CFG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of each file list in the AREAS section (righ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alter the drive letter of the CD-ROM drive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No matter what drive letter was actually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drive letter following the List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a 2 node BBS using an Artisoft LANtastic network.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. My SFROM.MAS file, all of my SFROM.CFG files, an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s are on node 1 drive C. In SFROM.MAS all of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section begin with the drive letter C. In each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each file list in the AREAS section begin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. When logged onto node 2, node 1 drive C is remapped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opied the exact same SFROM.MAS file from node 1 to nod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just one line to it: ListDrive K. So both nod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SFROM.CFG files and file lists. But each n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file. The only difference between the 2 SFROM.MA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2 contains the ListDrive K command. On my BBS, ea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s uses the same drive letter on all nodes of m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D-ROM drive N is CD-ROM drive N on all nodes. See CD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emap CD-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Drive command is used in SFROM.MAS then it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and also to ALL of the SFROM.CFG files. If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CFG file then it applies to just that one SFROM.CFG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 recommend that you only use this command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SFROM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anges the drive letter of each CD-ROM driv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(left column). No matter what CD-ROM drive le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pecified, it is changed to the drive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n SFROM.MAS since it is woul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r CD-ROM disks and it is very unlikely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FLAG C:\CDROM\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A semaphore mar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f collision protection is set by this command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the existence of this busy flag file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read. If the file is there, then it waits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erases the file. SF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read from the CD-ROM drive and erases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 is complete. The same busy flag name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sk 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busy fla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Sets the maximum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hat the door will wait for a busy CD-ROM driv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door will wait for up to 30 seconds before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empted disk read operation and sending a message of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When SF-RO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, it checks it's age. If it is older than DELOLD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then the flag is deleted. Only the flag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 command in the same configuration file is delet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feature in case old flags are orphaned by a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 problem. The default is 30 minutes which mea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lete any flag older than 30 minutes. The system clo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must be synchronized in order for this comma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It is recommended that you set this value to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ystem time difference between any 2 network node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C system clocks will drift out of 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SF-ROM home directory. 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request data file SFROM.REQ and the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is created and kept. On multi-node systems,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hould) be shared by all nodes if the same HomeDi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odes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file requests from offline di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olding directory where the requested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are copied to the hard drive.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housekeeping and deletes the requested file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downloads the files AND exits the door. So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bs the download, but SF-ROM thinks the download was a su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remain in place until the caller exits SF-ROM. If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the download failed, the files will not be deleted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f more than one call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, the file will not be deleted until all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directory specified by HoldDir. If no Request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no HoldDir is is specified, then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 should use the default of Door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are offered should someone want to run SF-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f SF-ROM keep a separate database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and downloaded in the door in the SFROM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utomatic and cannot be changed. This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used to limi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....... Only the data in SFROM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OPFILE ... The number of files/bytes downloaded tod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SFFILE.DAT (or equivalent)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read from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SFFILE.DAT does not trac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....... The number of files/bytes downloaded toda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FILE.DAT is added to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ed today read from SFROM.DAT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st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ROM.DAT only since SFFILE.DAT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. Don't use this option with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ATABASE DOORDROPFILE which work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. For other BBS types, the best choi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. The reason for this is that most BBS typ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ack SFFILE.DAT. So even though SF-ROM upd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SFFILE.DAT, this information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BBS. The caller can re-enter the door severa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several times his daily limit. The solution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 so the downloads today informa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and the proper limits will be enforced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command should be used if you wan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oday to be calculated as the SUM of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 and SFROM.DAT. In this case, if the caller was allow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per day in SF-ROM, but had already downloaded 6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, then the caller would only be allowed 4 m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. If your BBS does not pass the correct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in SFFILE.DAT then you should use DATABASE INTER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accurately track and limit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USERDAY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user's information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atabase file SFROM.DAT. If the user does not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number of days, the user info is not era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pace will be made available for use by another call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er exits SF-ROM, the first available record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r flagged for delete will be overwritten. If no records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KeepUserDays or flagged for delete, then a new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. This maintenance of the database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ccurs every time a caller enters SF-ROM. The size of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decrease, but will stabilize at some value whe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ew callers roughly equals the number of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lled back within KeepUse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REQ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file request is retained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SFROM.REQ. If the caller does no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KeepReqDays then the file will be deleted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ill be marked DONE. This maintenance is automatic an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caller exits SF-ROM. The next time a fil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vailable record marked DONE will be us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If no records are marked DONE, then a new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end of the file. The size of SFROM.REQ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, but will stabilize at some value where the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quests roughly equals the number of D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  10   12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utomatically reads the callers allowable limi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from SFFILE.DAT. Some may wish to overide these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special limits for inside SF-RO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 i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a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mit will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 is the number fil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is the number of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callers with a security level of 20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iles totalling up to 2 me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one line like this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limit. So if you had 3 security levels of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0 your SFROM.MAS might for example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10   12   2000   ( level 10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20   15   3000   ( level 20 gets 15 files, 3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30   18   4000   ( level 30 gets 18 files, 4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ALL   12   2000   ( everyone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LIMIT   10   12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LIMIT command except it limit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callers with a security level of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request up to 12 files per day tota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kilobytes (1 megabyte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limit would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quest limits are the same as the downloa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request limits are specifi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FILE ratio limit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10 is the callers security level, and the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io to enforce. You may use one of these command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set a separate ratio for each security level. Or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ALL in place of a security level and then the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ALL callers. If the caller's download to up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s this amount, the caller will not be allow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in SF-ROM. This ratio is computed afte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by dividing the total number of downloaded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uploaded files. For computational purposes, 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the caller has 0 uploads. SF-ROM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security level, so if a caller exceeds his ratio in SF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ay still be able to download in Spitfire. Spitfi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 ratios or adjust security levels until afte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ownload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BYT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FileRatio except that the ratio i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downloaded to uploaded bytes. The File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atio values are independently enforced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tio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DOW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Spitfire global record of how many downloads tod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is by updating SFSYSTEM.DAT. This is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value seen by callers during logon. If the Spitfi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FSYSTEM.DAT changes in the future, then TotalDow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SF-ROM is known to be compatible with Spitfire 3.3 and 3.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gard. TotalDown is forced OFF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TotalDow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SF\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Give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file. If no logname is specified, the SF-R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home directory from SFFILE.DAT (or equivalent) line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he filename CALLERS.TMP. So if no LogName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utomatically use the correct Spitfire CALLERS.TM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caller activity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ne of the style commands shown above. Determine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ne in the caller activity log. Som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s read the callers log and count or lo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require certain download log entry sty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ose created by a normal Spitfi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tyles are now offered. More will be added if reques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tyle may be used in each configuration file. If multipl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cified, then the last one specifi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1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style and is the same a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E:\MODEM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the path to the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3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C:\SF\CDROM1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the file name appen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list 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is 8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and is designed to match the normal Spitfir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2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, then SF-ROM writes the caller's nam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y wish to turn this ON if the BBS software does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BAT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, but BEFORE the download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a BBS advertisement into each ZIP file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you like. See supplied sample file COMMENT.B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COMMENT.BAT is in the current directory, b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 may also be specified. Send me any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you write and I will make it available to other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ILE.DAT. If your holding directory is C:\CDROM\HOL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de 1 then %4 = C:\CDROM\HOLD\EXT1.LST. This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passed to DSZmodem to tell it which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is using Y or Zmodem.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then this list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use a separate holding directory for each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s being downloaded by the caller will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So the batch file can do something 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. Here is an example, which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example file COMM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%%F IN (%1\*.ZIP) DO PKZIP2 %%F -K -Z &lt;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ts the BBS advertisement in file COMMENT.TXT into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holding directory specified by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BAT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oad. It is run before the files are eras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may use this for any purpose. Perhaps some kin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a bulletin maker could be executed her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RFILE.BAT is in the current directory, but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may also be specified. Send me any good work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ite and I will make it available to other SF-ROM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 of DOS variable parameters passed to BeforeB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assed to After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With DirectVideo ON, all local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ne 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eo ON. It has no effect if DirectVideo OFF. Some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may requires this. It should not be a problem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EGA or VGA video systems. Some systems may ru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BiosScroll OFF, then a speci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ets DSZmodem to use CTS hardware handshaking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st choice for the vast majority of systems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ing is especially important at port speeds of 96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and should reduce the number or errors and resen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DSZ have been found (in my experience) to sometimes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oftware handshaking unless hardware handshaking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DSZ command line. SF-ROM will inser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to the DSZ command line at the correct location.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ndshaking command may be used in place of ha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 cts (hardware handshaking)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is ALWAYS hardware (RTS/CTS) unless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It FORCES software flow control (XON/XOFF) and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. Hardware flow control is better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modems support it. If you use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by SFFILE.DAT. Use of this command overid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VECTO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R (Interrupt Service Routine) vector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ully automatic based on the standard IBM P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selected com port number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verides this value and forces us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8 to 15 or from 70 to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10.CLR is the ANSI menu for security level 1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150.BBS is the ASCII menu for security level 15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CLR+PAGE2.CLR+PAGE3.CLR  ALLPAGES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WELCOME and GOODBYE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Place these screen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xist, they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ered, WELCOME.CLR or WELCOME.BBS will be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SF-ROM. GOODBYE.CLR or GOODBYE.BBS will b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LR file will be shown if the caller is in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BS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same as used by Spit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status information that is alway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 lines of the local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mith   33 Min   3/10   #135   Sec:30   Node:1   Com2   14400   2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own, USA               999-999-9999             Night Owl 10 -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 --- The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Min ------- The amount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10 --------- The caller has downloade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is allowed to download up to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35 --------- User file record number for thi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30 ------- The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 -------- The caller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K --------- The current amount of free memory left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-RO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own, USA - The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-999-9999 - The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Owl 10 - The current CD-ROM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------- The status of the current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of status information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ocal monitor during a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day.........3  Download KByte Today.......350   BBS Logon: 8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mit........10  Download KByte Limit......2000  Enter Door: 8:2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tal........27  Download KByte Total..... 4512    Begin DL: 8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tal.........5    Upload KByte Total......1050   Time Left: 33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OTE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F-ROM uses the powerful and versatile DSZ program from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ies for file transfers. DSZ makes availabl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and Zmodem. Zmodem transfers will be sent using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bit, or MobyTurbo, as requested by the receiver (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transfers will be sent either as true Ymode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f requested by the caller. To utilize Ymodem-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should select &lt;Y&gt;modem in SF-ROM and then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program to receive using Ymodem-g. Ymodem-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 unless both the BBS modem and the caller'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for hardware error correction (such as V.42 or 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s only available in REGISTERED copies 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&lt;S&gt;earch text command searches the entire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tches in file name, size, date,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 This allows some interesting possib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 search for "-94" would show all file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esting here on my system shows that the ASCII tex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routines in SF-ROM are several times faster tha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ompiled database and index file. The text file l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up about 1/3 as much space as a compiled databas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e text file lists as supplied on each CD-RO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directly with no modification. If space is limi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copy these files to your hard drive. SF-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m right off the CD-ROM if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F YOU NEED HELP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document first. Perhaps your problem i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rites many (but not all) error conditions to file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. Che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y BBS and leave a message which fully describ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ERROR.LOG files created by SF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batch file that runs SF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FROM.MAS and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FFILE.DAT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then po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in 24 hours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This program runs well on hundreds of system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you to get it working on your BBS. I recently opene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 FidoNet 1:141/486  which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represents hundreds (if not thous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urs of effort. I have been adding features and improv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2 years now. All upgrades have been free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$25 which I believe to be a fair price for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ownload/request databas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F-ROM to accurately track and limi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itfire's daily download file and byte limits will b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oor. The door will also record all download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and bytes downloaded to the main Spitf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So the caller's total daily downloads (sum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door and normal Spitfire downloads) will never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llowed by Spitfire in DAILYLMT.DAT.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tracked in any combination, even if the call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s the door several times. If Spitfire says a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rab 10 files per day, he will only be able to grab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er is allowed 10 downloads per day. He downloads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oor. He is then only allowed 7 more download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the caller'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forced. In the unregistered version, down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files are called before and after a downloa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BBS advertisements into ZIP fil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you can execut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 in the door to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file you choose. These log entries are designed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ly with the normal Spitfir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 on my BBS, in FidoNet (Wildcat echo), Spitfire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-ROM echo) and via direct FidoNet crash netmail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improvements from registered Sysops will receiv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-ROM 1.3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, bank check, or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Home of the EZ-ROM &amp; SF-ROM  CD-ROM Door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Access *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SF-ROM Support * Hayes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 or SFROM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Online Registration available on both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is for SF-ROM support only and is rarel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--- May 31, 1992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0 --- Sep 05, 1992 - Added batch downloads &amp;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5 --- Oct 10, 1992 - Various bug fixes an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 --- Mar  7, 1993 - Multiple disk support.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R--- Nov  8, 1993 - 34 line SF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 --- Jan 31, 1994 - Offline requests, database,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was a free upgrad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130.ZIP  110,790  01-31-94  EZ-ROM 1.30 CD-ROM Door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based on the same base source code as SF-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use on any BBS that can create the standard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OR.SYS. The configuration, file format, and appea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as SF-ROM. Whenever new features are ad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simultaneously in new releases of both SF-ROM and EZ-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umbering scheme is the same so, for example, SF-ROM 1.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of EZ-ROM 1.30. So if you run Spitfire BB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. All other BBS types should use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