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FUSRTXT Version 1.10 By Dave Bann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 Hidden Software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or Spitfire 3.3 To 3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Is SFUSRT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FUSRTXT is a program to convert the SFUSERS.DAT to a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FUSRTXT will process the whole SFUSERS.DAT and mak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ed SFUSERS.TXT.  In it is all the users in the SFUSE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in plain ASCII tex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FUSRTXT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will convert the whole SFUSERS.DAT To SFUSERS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FUSRTX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will prompt you for a name and then only process tha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is no FEE for SFUSRTXT. I do ask that you display SFUSR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download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uthor can be contacted at The Hidden BBS (916) 392-7059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00-14400 Bps.  Or though SPITFIRE Fidonet Area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NETMAIL me at 1:203/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Other Th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in the SFUSRTXT ALL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Abort The Program By Pressing the ESC key while processin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