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DAILY  History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   |   Initial Release..Not Really Tested!         |11/29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