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FREE  Histo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0       |   Changed Messages It Can Handle From 32,000  |12/07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to 4 billion!             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Added Disable of More Prompt To Ansi and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Ascii Screens.            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      |   Added Bad and Duplicate Messages To         |11/26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Screens.                  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Also fixed problem that would have occurred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if FreeMail was just run once a night (date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and time problem)!        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Instead Of Just saying FreeMail Messages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Statistics the "FreeMail" is now config-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urable upto 10 characters!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     |   Initial Release..Not Really Tested!         |11/22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