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grading TriBBS 3.2 to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riBBS 3.2 board can be converted to a 3.3 board by simply copying BB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ll existing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display screens that use control codes instead of @-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un the program CCTOAT.EXE on them to convert them to @-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ecessary because TriBBS 3.3 no longer supports control co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creens.  See the file CCTOAT.DOC or the TriBBS 3.3 manual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CCTOAT.EXE's oper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