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:              TriWelcomeNewUsers (V 1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TriWelcomeNewUsers is only $6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gistering, you will receive a registered TRIWNU.KE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ered TRIWNU.KEY will be uploaded 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ose registering from outside the United States  and Canad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ll The File Cabinet BBS to obtain  the TRIWNU.KEY file.  Plea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 enough  time, from when you mail  your registration, fo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ceive it, and have  your TRIWNU.KEY file  placed o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bine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his to:  Bob Harmon                 Make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 Cabinet BBS       payable to Bob Har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01 West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ite Hall, Arkansas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71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NAME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TY:___________________________   STATE: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ZIP CODE: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NAME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NUMBER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SOFTWARE:_______________________________   VERSION: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BAUD: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hanks for register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/or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Use Only:  ____________  ____________  ____________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