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Welcome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11-09-92     - Initial release of TriWelcomeNew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    12-01-92     - Bug fix!   If  TriBBS' CALLERS.LOG  indicat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 users, then  TriWNU  would  probably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 any  new users  after they had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TriWNU was  initially  set  up, and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ad  called  the  BBS  prior  to the  setu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would  work fine.  Anyway,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code was rewritten, so now it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ke  any difference  if new users  hav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ior to the setup of TriWNU or no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 "dummy" NEWUSERS.DAT file is 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 the  setup  of  TriWNU.   TriWNU 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USERS.DAT file if new users are de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deletes it.  If no  new user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WUSERS.DAT file is not  created, and  TriW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ould simply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arranged  the display  of the  screen s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 when TriWNU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de changes  in the  following 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WNU documentation file:  PROGRAM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    10-17-93     - The total number of new callers  now appea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p part of the bulletins created by TriW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d some of the colors with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d some of the text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riWNU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