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::::::::::       ::::::      ::::::::::::::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:::::::::::     ::::::::     ::::::::::::::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        :::    :::    :::         :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        :::   :::      :::        ::::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::::::::::   ::::::::::::::       :::: 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::::::::::   ::::::::::::::       :::: 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        :::  :::        :::       ::::        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        :::  :::        :::       ::::                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:::::::::::  :::        :::       :::: 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:::::::::::   :::        :::       :::: 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S -- BBS Activity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Mark G. Spivey and BBS 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amble and Credits 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and Features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Information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System 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Logs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Database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Bats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 A User's Data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Archived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Bats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enu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Menu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Report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Report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Repor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Activity Graph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File Statistic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Statistic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Statistics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 Call Length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enu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s Activated    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s Activated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Posted    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s Activated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Completed 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's Activity 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Options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 makes references to  a number of  product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,  trademarks, and  reserved rights  held in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r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 was  started  in  early  June  of  1992  to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of  RemoteAccess  and  SuperBBS  track activ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system by use of the system logs. Many system ope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eir logs and save them so if they ever need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 what a particular user  has done  on their  Syste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as how hard it was to find information on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r file. Therefore a need for a product was  brough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attention and hence this program was written.  It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many  long hours and  hard work  by  the  BBS 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Beta Team and myself. I would  like  to  thank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eople who have  all been a part in th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Thompson,  Norman Cox, Karen  Maynor, Andrew Milner,  A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man, Steve  Gabrilowitz, Fred Horner (Rest  in Peace), Jo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, and Adam Su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"Joe Hacker" for reformatt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Spiv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Pl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 is a  full featured  BBS activity  tracking sys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rack your  user's  activity  with its  own propri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 independent of the  system logs. With BA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able  to  retrieve  information about  your syst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,  an   individual  user's  activity,   and  retr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nine  categories  including:  calls 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rops,  doors  activated,  files  up and down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EMSI  calls, messages posted,  password fail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uestionnaire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is fully automatic  and once installed will g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rom  the  BBS  logs  and  store  it  in 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nd  faster format. It will  also upon the SysO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archive  the log and place  it in a sub  director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trieval  is fast! You  can pull out  the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the program and find  out everything a specific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 done   on   your    system    with    minimal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! You  can do keyword  searches, generat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a  user's  or  your  system's  activity,  view all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 and purge  out users  that are  no longer 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rges are for BATS tracking only, not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uses   professional  looking and easy to use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s. The only time you ever have to remember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keyword to search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old logs, you can compile them as wel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 to the size  of your database  allowing you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 already have, instead of  having to wa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to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 can see, BATS  is a great  program to help  you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appens  on your system,  and in today's  BBS worl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battles  and lawsuits, this  program will help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a potential  problem user to give you  that added b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ance you ar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 INFORMATION  (Shareware   or  Personal 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TS"  refers  to  the  executable  programs,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BATS archive and all executable progra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contained in the separate log scanning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 by BBS Pl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BATS is  the copyrighted  material of  BBS Plu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must be used only  in accordance with the condition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 may use BATS for  a period of three  week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 in  order  to 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pplication.  After this period  you MUS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copy of  BATS that  you run  simultaneously. Multi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s that  share the same message  and file 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name only ne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gistration  entitles  you  to  use  BATS and any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 of BATS  for as  long as  you wish,  subject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licensing conditions attached to future version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 the registration procedure, refer  to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 "HOW TO 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BBS  Plus  Software  is  not 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, or support for,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ite, Corporate and Group registrations ar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alt 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may not modify or otherwise reverse engineer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You are encouraged to distribute BATS provided that no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rged  for its distribution,  and that the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 is  not  modified  in  any  way.  Pay Bulleti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may however charge their 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harged for BAT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ATS may be included as  part of ANY software libra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distributed on  a  commercial  basis. (Commercial  = "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BATS may not be used in any illegal or un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BS Plus Software's liability  resulting from your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 to use  BATS is   limited to  the amount 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party has pai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or PERSONAL COMMERCI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at qualify for this category must be physically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non-commercial or  private dwelling COMMERCIAL sit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dwelling  is a home  or private residence.  (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that  charges  any  access  fee  is PERSONAL COMMERCI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s,  Government or  other business's  that are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business  or government  address where  more tha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are employed,  and no people reside on  a tempora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  basis must  request a  site or  commercial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and registration form. This will be dealt with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by case basis. (Example: If  you are running thi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tore that is separate  from your place of res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work out of your  home and employ more than two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are COMMERCIAL and must request a site or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) Print or reproduc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ection and send it with your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MMERCIAL      : 12$, 12 United States Doll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COMMERCIAL : 19$, 19 United State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Spiv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/o BBS Plu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50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n Diego, CA 921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MUST fill out the  registration form correctly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registrati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 and money  orders must be made payable  to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bove and be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lease include  your FIDONET address  or a self 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ed  envelope  so  that  receipt  of  your paymen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BATS REGISTRATION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he above  two lines are used  to generat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must  appear EXACTLY as they do 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(net name too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# and Baud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#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Registering BATS 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mount enclosed _____, for ____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like about BAT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enhancements or  changes would  you like  to see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BS program do you use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 registering you  will receive  your uniquely 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Each  key is a  small file. To  install the key,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 in the BA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ATS  detects a valid  key it goes  into registere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unctions previously not availabl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marked in this manual  with a [*]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gistered  users.  These  bonus  features  are my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you appreciation  for your  registering with  me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is, you will also receive toll-free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 (US and  Canada Only)  in case  you are having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 made aware that BATS is  still fully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is  registered, the  bonus features  are nic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bsence makes  the program no less usable.  BAT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not be "Demo ware" or "Expire 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! Your key is unique and under NO circumstance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 made available to  anyone else. Doing  so is a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ion  of  the  agreement  you  entered  into  with u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always  get the  latest version  of BATS from On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ystems, 619-695-3675, 1:505/207 14.4 v32.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is, I will support anyone via Netmai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ystem. Registered users will receive better suppor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should run on any IBM 8088 or 80x86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 programs you will  need in addition  to the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BBS, PKZIP(TM) and PKUNZIP(TM). BATS will use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compress and decompress the database file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d file name that the view utility can access. The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 is 512k available, it will work with l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not  reliably.  There  is  a  large  amount of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 that  can  cause  out  of  memory errors.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eeds enough memory for  PKZIP and PKUNZIP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 and view archived  portions of the  program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has  been  tested  under  DesqView  and  has  ha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to date,  but rest assured, you do  need to al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memory  for  the  program  to  work  efficientl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sure  that  you  have  the  following statemen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, AT LEAST 14 are used by the program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multi-line BBS  you will need to increas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files DOS  can have  open at  one time  by increa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value. Note:  Each additional  handle will 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 by 50 to 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a  directory and place the archive  files in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a good idea to  put them in their  own directory.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some  sub  directories  under itself,  tha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there for f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xecute  BATSINIT.EXE,   This  program   will  ask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how many users your  BBS has, this is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system  uses  a   fixed  size  user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matically accelerate searches. If you expect  to have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 enter 1500  just to  be sure.  The maximum  is 2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You   should  then  edit   the  BATS.CFG  file 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LOGS.CFG files and change  them accordingly. The BAT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contains the  SysOp Name  and BBS  Name and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emote Access version  of BATS, it contains a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at tells  BATS if your log is  EXPANDED or COMPA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 you spell this  right! And make  sure you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ype in there, if you  are getting weird dates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 the wrong one  entered here. The  BATSLOGS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imply contains  all of  the paths  to all  of the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ogs you have. If you have a single node, the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:\RA\RA.LOG  (example). If you have  multiple nod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C:\RA\NODE1\RA.LOG Etc.  (example). Make sur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eparate logs  for each node. This way  the scann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information it receiv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xt you can (optional) edit the IGNRDOOR.LST 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SDOOR.LST file which allows you  to tell BATS to ignor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60 doors and rename up to 60 doors. (Un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upport  10!). For more information,  read the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should be  self explanatory.  This feature 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ATS  give more readable DOOR  names in DOORBATS.D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gnore ones that are executed on a log-i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pletes the  installation and  configuration of B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now ready to  go onto the  SCANNING portion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have  installed and  configured BATS  you are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 to scan  your first   log file.  This is  really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 and automated,  all you  need to  know is whe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BATS to keep your old  logs for you or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deleted. BATS will delete the  log file if you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m,  and will leave it  alone if you do  not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hem (you already have  a utility which archiv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 and you  don't want to change it), but  if you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m  it will automatically ARCHIVE  them after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and save them in the LOGx.ZIP where x equal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BATSLOG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the  LOG and have it ARCHIVED  and DELETED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S /SCAN /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can the  LOG and  NOT have  it ARCHIVED  or DELETE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use: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S /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 the LOG and HAVE  it DELETED you should  exec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S /SCAN /D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 one more command line option  you need to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d it is /SORT and  it allows you to sort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ings are out of order. SCAN will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it is activated, so you may never nee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S /SORT  will sort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use BATS,  you activate  BATS.EXE from  the "DOS"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oads the  user interface that allows you  to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 the 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e  other option that allows you to  call up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quickly by typing BATS USER NAM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 USER NAME. This  is real helpful  in the 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ader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DATABASE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archive your database files  when they becom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outdated.  You  may  later  retrieve  them  via 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unction explained later  in this section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URRENT DATABASE,  EXCEPT FOR USERBATS.DA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ccidentally  archived the database and  want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 just UNZIP  the archive  it created  in the BATS\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 overwrite the ones in  the BATS director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name will be the month  and day of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and the extension will be the year of th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exit  BATS and  return you  to DOS.  ESC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A USER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purge  a  user's  account 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 all entries pertaining to  their account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handy  in situations where  you create a  TEST USE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rposes of seeing if your system works correctly fo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It  will permanently remove  the information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D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view an archived database that you may hav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BATS  created  when  the  database  became  full. If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 that  the  database  is  getting  too larg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rchive the database and  then it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 file informing  BATS what  reason it  had,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 BATS the next time in  user interface mod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plain what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B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ppear  if you  have not  registered BAT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you to  fill out  the questions  required to 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, it will  then generate REGISTER.FR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This should be printed  out and mai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mount stated above. You may also use the abov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gistration purposes, but this is to make 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view all activity within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ategori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LLS TO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ARRIER DR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ORS O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WNLOADS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TERACTIVE EMSI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SSWORD FAIL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QUESTIONNAIRE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LOADS COMP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RS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iew utility  supports a   mouse and  you can  scrol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 arrows or by using the  cursor control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xit the  screen, press  ENTER, ESC  or click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allow  you to  generate three  readable report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age  graph, and four statistic  screens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e what really goes on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REPORT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generate  a  report  on  one  of the nine tr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to be output to the 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REPORT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nerate  a report on the nine  categor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, to be output to the 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REPORT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generate  a  report  on  a  user's  total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, to be output to the 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CTIVITY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display  your system's  activity as  a grap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 will always  show at least ONE entry  for each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any problems with the averag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L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ell  you the total users tracked,  and total s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.  It lets  you look  at how  full your  database i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always have  around 25%  of your  slots free, 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ever become  90% full,  if this  happens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 the size  of your  user file  by using BATSINI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r occurs,  you need to manually back  up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t  over new, you cannot  change the SIZE of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ithout  replacing  it,  and  all  of the datab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to this file a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tell you the total  number or entries in  the n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BATS tracks. If any entry exceeds 30,000 BA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rchive the database the next time it sca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 fresh one, but USERBATS.DAT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tell  you  the  average  statistics  for the n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per total users a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CALL LENGTH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 tell you the  average call length  to the BB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 a little  time to  calculate because  it rea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 and  computes  total  length  in  hours,  minut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doors activa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downloads 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messages posted b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ACTIV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questionnaires 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arch for uploads completed by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search  for  a  users  activity in th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t  is  probably  one  of  the  most popular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of the  menus  and  scroll lists  support Microsoft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mice. This  is real  handy when  you want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database while leaning back with the pad and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your  lap.   The  FIND   features  will   need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tion for key w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otice  any bugs that are due to  my programs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report  them to me. It helps  to report bu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 as sometimes they still sneak by the beta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When reporting  a bug, give as much  detail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t mail it to me at 1:202/507 or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Spiv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N.: 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450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 92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 scanners will always create  an ERRORS.LOG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very  helpful  in  determining  the  error that occur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 this file to  1:202/507 if possible  for quic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