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ts &amp; Bytes Bulletin Board Syste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&amp;BSY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 is for version 1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an Seeberg is about to write proper doc'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cluded material is copyright 1991-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je Flaar�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ks 455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7001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+47-9465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+47-DOWN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, the BITS0001 bulletin should also be read, i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changes to the 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B&amp;BSYS(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he history behind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&amp;BSYS vs. othe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First time B&amp;BSY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The people behind B&amp;BSY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figuration of B&amp;BSY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CONFIGURATION WITH THE U(til) Co(nfi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 Nodes (Co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7  Ne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 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by menu in the B&amp;BSY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GLOB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Scrip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=I=I=I=I=I=I=I=I=I=I=I=I=I=I=I=I=I=I=I=I=I=I=I=I=I=I=I=I=I=I=I=I=I=I=I=I=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 TO B&amp;BSYS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THE HISTORY BEHIND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eeting with modem-communications was in the summer of 198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ced there was telephone connectors at the back of my PC (a old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 from 1984). I managed to connect to a local BBS and became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re. But, my local BBS had to close down and I had to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which was not cheap. After a short while I go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y own BBS. My first BBS was using the MBBS ((C) Mike Robert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ystem and was online from early 1990. I connected to nation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got more and more conferences the MBBS system became to sm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75 conferences. Therefore I started to make my ow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 as "The Bits &amp; Bytes Bulletin Board System" or B&amp;B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something here, late in 1993 I heard about the OS/2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, and this was the start of B&amp;BSYS/2. B&amp;BS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in a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B&amp;BSYS VS. OTHE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is in many way like other BBS-systems. The main differen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limited how big your system may grow. B&amp;BSYS consist of a data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o advanced that much bigger systems just can dream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just another program but it is following all maj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has a user friendly interface and it is almost impossible to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doing bad commands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FIRST TIME B&amp;BSY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/2 is easy to setup, and if you follow the following step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npack the main archive (B&amp;BS*.ZIP) to your BBS directory (C:\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) remember to unpack wi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Be sure til place your .KEY file in your BBS directory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&amp;B-root. This file is supported direc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Execute the SETUP.CMD file with a list of your hard driv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only parameter. For example, type: SETUP CDE at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Now, start B&amp;BSYS/2 by typing BBS 0 (0 is your local SysOp n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th the name "Sysop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When you are on B&amp;BSYS/2 command line, type  UTIL NAME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from Sysop Sysop to the re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you may start to explore and configure your B&amp;BSYS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... but before you do all this, print out this instruction or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now you should configure your B&amp;BSYS/2 BBS as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(nfig) command in the SysOp menu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THE PEOPLE BEHIND B&amp;BSY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stem B&amp;BSYS/2 is entirely written be me (Terje Flaaronn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evenings the last two-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tenhaug is writing QWK-support, and I'll let you know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L. Gwinn (Developer of the SIO drivers for OS/2) which h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info about SIO and the OS/2-API conserning async-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-Morten Havstein (Running main �eta board for B&amp;BSYS(/2))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with all bugs in the pre�eta versions of B&amp;BS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tenhaug which is currently working on QWK suppor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BSYS/2, I suspect he have something ready when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vind L. Eggen (Developer of the XBoard offline reader) which m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&amp;BSYS grab format in XBoard. The grab format has chang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ope that coming versions of XBoard will suppor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which have paid many large phonebills the last couple of yea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2=2=2=2=2=2=2=2=2=2=2=2=2=2=2=2=2=2=2=2=2=2=2=2=2=2=2=2=2=2=2=2=2=2=2=2=2=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CONFIGURATION OF B&amp;BSY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ONFIGURATION WITH THE U(til) Co(nfi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edit the name of your BBS,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ime-limit to give to new users, max inactivity time befo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access level given to new users, smallest normal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edit information about a RAM-Disk (swap disk) just th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a colon should be entered. At the scratchpa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complete path without a extension (place it on you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ig (the RAM-Disk)) but with the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letters represent your CD-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file protocols are automatically setup by the SETUP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find the protocol drivers (DSZ.EXE for X, Y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Z  Name: ZModem            OkErr: 0  Type: B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UTIL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port &amp;p speed &amp;s ha both rz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port &amp;p speed &amp;s ha both sz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 "**"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Y  Name: YModem            OkErr: 0  Type: B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UTIL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-k port &amp;p speed &amp;s ha both rb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-k port &amp;p speed &amp;s ha both sb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S  Name: HS/Link 1.20      OkErr: 0  Type: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TELIX\HSLINK\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-P&amp;p -B&amp;s -U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-P&amp;p -B&amp;s -U&amp;u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 "HS*"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automatically set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Nodes (Co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you already have notified B&amp;BSYS can run timed events.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entry in your system setup including when to ru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ust also make a DOS batch fil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tch files is to be placed in your B&amp;BSY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EVENTxxx.ee (xxx is your prepadded node number and 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added event number which range from 0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make this batch files start other batch fil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ment so the control is returned the the main bat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f a secondary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Ne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OO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/2 has the ability to run doors (external program, games ... 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s executed via the DOOR.CMD file in your B&amp;BSYS-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MD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MD [Node#1] [Node#2] [ComPort] [PortSpeed] [BaseAddr] [Irq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orName] [Door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#1    is the number of the node, this is not pr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#2    is the number of the node, this is prefilled with zero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is current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is current com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Addr  These are the base/irq data in the node setup (PS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Vector set these to the same values as your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 The name or number of the door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de  The B&amp;BSYS/2 DoorCode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m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MD 3 003 1 19200 02e8 3 1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MD 2 002 3 9600 03f8 4 TheG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CMD file may run both OS/2 and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3=3=3=3=3=3=3=3=3=3=3=3=3=3=3=3=3=3=3=3=3=3=3=3=3=3=3=3=3=3=3=3=3=3=3=3=3=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ENU BY MENU IN THE B&amp;BSYS/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GLOB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8=8=8=8=8=8=8=8=8=8=8=8=8=8=8=8=8=8=8=8=8=8=8=8=8=8=8=8=8=8=8=8=8=8=8=8=8=8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/2 offers a small script language to allow you to make you ow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BS. The scripts are called before or after importa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B&amp;BSYS/2. All scripts should be placed in the SCRIP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SCRIP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files will be executed if they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*   This script is executed when a user use the G(oodby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B&amp;BSYS/2 or just drop the line. The script do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s a goodby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*     This script is executed just before the user gets 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(after display of users 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OWN.*   These scripts is executed before and after downloads,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OWN.*  can be used to control download rules and so on, the scrip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s file transfer bulletins, but only with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UP.*     Same as the *DOWN.* scripts bu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OPEN.*   Same as the *DOWN.* scripts but for door usage. Be aw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PEN.*  scripts functio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G.*    These scripts is executed before and after a new user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[com].*   Called from Utility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[com].*   Called from Bulletin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[com].*   Called from Chat/Node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-[com].*   Called from $ysOp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[com].*   Called from File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[com].*   Called from Read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[com].*   Called from all menus if none of the above exits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ix is a language key or just nothing for multilangu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ipts you have several variables for you usage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[1-9] 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     Curren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     Current area doo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     Current area fil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     Current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d 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     Current time (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m     Current time (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u     Time used so far this logon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u - - - USER RECO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1</w:t>
        <w:tab/>
        <w:t xml:space="preserve">  First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2</w:t>
        <w:tab/>
        <w:tab/>
        <w:t>Secon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l   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#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   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f</w:t>
        <w:tab/>
        <w:tab/>
        <w:tab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</w:t>
        <w:tab/>
        <w:tab/>
        <w:tab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w</w:t>
        <w:tab/>
        <w:tab/>
        <w:t>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r</w:t>
        <w:tab/>
        <w:tab/>
        <w:t>Messages read (Not counted in B&amp;BSYS/2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</w:t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h</w:t>
        <w:tab/>
        <w:tab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w</w:t>
        <w:tab/>
        <w:tab/>
        <w:t>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#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k   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a    Time allowed each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l    Time left when logging on (&amp;utl - &amp;tu =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t</w:t>
        <w:tab/>
        <w:tab/>
        <w:t>Time tot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$ - - - SYSTEM DA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h     Systems current com-handl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m</w:t>
        <w:tab/>
        <w:tab/>
        <w:tab/>
        <w:t>Current menu level: M(ain), R(ead), F(ile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v     Display current B&amp;BSY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! - - - DISPLAY SETUP/MANIPU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l</w:t>
        <w:tab/>
        <w:tab/>
        <w:tab/>
        <w:t>Do linefeeds until cursor resides at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m</w:t>
        <w:tab/>
        <w:tab/>
        <w:tab/>
        <w:t>Do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w</w:t>
        <w:tab/>
        <w:tab/>
        <w:tab/>
        <w:t>Wait for keypress befor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an be used everywhere in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language without commands is nothing so here they come t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or scrip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-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/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ssign [uservar] [tex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textstring to a us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assign 1 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B&amp;BSYS/2 command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command Read Enter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file [filename] {filename} {filenam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or more files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delfile B&amp;BSYS.EXE" (not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cript execution and return to B&amp;BSY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ile for output, the file is created if i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file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@[lab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goto first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[firststring] [secondstring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strings, if equal the goto [label] of not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 String String This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[firstnumber] [&lt;|=|&gt;] [secondnumber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numbers, if condition is TRUE the goto [label]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 1 = 2 One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file [filename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[filename] exist the goto [label] if not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file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put [userva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user input a text string into the given user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nput 1 Type a comman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g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line to node log file. If [text] start with "$" the tex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YS log instead of the normal nod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log $User has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d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[program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n external program, this must be a OS/2-text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run b&amp;bsy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dos [program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@run, but this loads a new command interpret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, this may run .CMD files and DOS executab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rundos test.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lect [words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elect YesNo Delete message?" (this go to first @Y or @N af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[sysvar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pecific system variable to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var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M,R,B,F,C,$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how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text to open file, no CR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write This is a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text to open file, CR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writeln This is a tex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9=9=9=9=9=9=9=9=9=9=9=9=9=9=9=9=9=9=9=9=9=9=9=9=9=9=9=9=9=9=9=9=9=9=9=9=9=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API\ directory for public filedefin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