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                                                   Oc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Top Ten User Program                 by F.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7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used free of charg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LIGHT BBS ow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4/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or SLBBS 2.0 -- Does not work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TEN is a program which will compute and print "Top-10"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for bulletin boards using the Searchlight BBS softwa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listings by one of three criteria- number of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uploads, or amount of downloads- and you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 you want listed (ten is the default, b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can be printed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TEN writes the listing to standard output, and you may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text file if desired.  This program is suitabl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BBS Doo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running TOPT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 [CUD][n] [a] [/w] [/p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[CUD]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mputes top cal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computes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computes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specify one lis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, if no option is specified, i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is the number of positions you desir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ssing, it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indicates that ALL users ar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is the maximum access level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given, only those users with access levels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is number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s useful for leaving the SYSOP out of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w] if specified, the "wait" parameter causes the progra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splaying the Top-10 listi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may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p] allows you to specify the name of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BBS file, if other than the current director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trailing backslash (ie. type 'C:\BBS' not 'C:\BBS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listing of the top ten cal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listing of the top 20 cal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 U15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p 15 uploaders, excluding users with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2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 D0 /W /PC:\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entire user file sorted in order of mo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ownloads. The program will wai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continuing. The CONFIG.BBS file i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I/O redirection feature of DOS to have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a text file rather than to the screen.  Simply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racket followed by a filename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 U15 100 &gt;TOPU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he indicated Top listing and write it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UL.TXT.  A filename of PRN will cause the listing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Don't use the "/W" option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OPTEN as a DOOR.  Place a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;0;0;2;BBS Top Ten User Listing;.;TOPTEN.EXE C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OORS.DEF file.  The specification of "."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BBS to remain in the current directory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, so that it may have access to your CONFIG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2/0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