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 to BBS Advertisements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able of Con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is program?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is program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get my advertisement in here?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and Answers...................................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 Why this program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made for a simple reason.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elling me names and phone numbers of different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not telling me anything about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sick of calling a board just to find out that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 was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re it is the ANSI advertizment program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ffers more than just a list of boards, it offers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board is about. No more surprises when you call a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a complete description of different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 How to Use this program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very easy to use, as long as you hav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Config.sys file, and have arrow keys and a space b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. If you don't, see a keyboard sell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al feature you need to know about is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gets you into that area, then you can press the space bar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are looking for in a Board. then press return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oards that meat you standards. You will notice at the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number of boards and a Total number selected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i hav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of a board that you would like to add to the progra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op and tell him ab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 How do I get my Advertisement in here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ere you are, a SysOp of a board that would like to get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ed to the board. Well that is an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out the QUESTION.DOC file and then ZIP or ARJ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I screen and upload it to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400 -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 Questions and Answe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What do I need to run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ll you really need to run this program is ANSI.SYS loaded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A color monitor might be nic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program says "File Error" when I try to load one 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means that someone was trying to "modify" this program,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he complete listing. Cantact me and let me know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you out the new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get the newest release but don't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call my board 24 hours a day and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400 -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re your plans fo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have made this into a Door Program for BBS's that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e current release is called BBSADS12.ZIP. I have toyed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 support, but this would make this program extremly bi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many people know how make a .GIF file, where everyone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. I have a few additions I am thinking of adding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part BBS Advertisments has been made to what I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ginning. If you have any idea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see something changed, or fixed in this program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asy question. Leave me a message to either my board (listed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uart Thorpe  73052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thank all those that have given me feedback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help, idea, sugestions for the program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oard if nothing else to just let me know how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ather not call long distance you can send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keep sending the ad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