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�Ŀ����Ŀ����Ŀ����Ŀ����Ŀ�Ŀ�Ŀ����Ŀ�Ŀ�Ŀ</w:t>
      </w:r>
      <w:r>
        <w:rPr>
          <w:rtl w:val="true"/>
        </w:rPr>
        <w:t>ڿ</w:t>
      </w:r>
      <w:r>
        <w:rPr/>
        <w:t>����</w:t>
      </w:r>
      <w:r>
        <w:rPr/>
        <w:t>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</w:t>
      </w:r>
      <w:r>
        <w:rPr>
          <w:rtl w:val="true"/>
        </w:rPr>
        <w:t>ٳ</w:t>
      </w:r>
      <w:r>
        <w:rPr/>
        <w:t xml:space="preserve"> �����</w:t>
      </w:r>
      <w:r>
        <w:rPr/>
        <w:t>Ŀ��</w:t>
      </w:r>
      <w:r>
        <w:rPr>
          <w:rtl w:val="true"/>
        </w:rPr>
        <w:t>ٳ ڿ �� �� �� ڿ �� �� ���� ���ٳ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 xml:space="preserve">Ŀ � �     ��  � �� �� </w:t>
      </w:r>
      <w:r>
        <w:rPr>
          <w:rtl w:val="true"/>
        </w:rPr>
        <w:t>ڿ</w:t>
      </w:r>
      <w:r>
        <w:rPr/>
        <w:t xml:space="preserve"> �� �� �� �� ���� �   �   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>
          <w:rtl w:val="true"/>
        </w:rPr>
        <w:t>ڿ</w:t>
      </w:r>
      <w:r>
        <w:rPr/>
        <w:t xml:space="preserve"> �� ��� � �     ��  � �� �� �� �� �� �� �� ���� �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</w:t>
      </w:r>
      <w:r>
        <w:rPr/>
        <w:t xml:space="preserve">Ŀ� ��Ŀ  ��  � �� �� �� �� �� �� </w:t>
      </w:r>
      <w:r>
        <w:rPr>
          <w:rtl w:val="true"/>
        </w:rPr>
        <w:t>ڿ</w:t>
      </w:r>
      <w:r>
        <w:rPr/>
        <w:t xml:space="preserve"> ���� ��</w:t>
      </w:r>
      <w:r>
        <w:rPr/>
        <w:t xml:space="preserve">Ŀ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���Ŀ����Ŀ�Ŀ�Ŀ   ����Ŀ����Ŀ����Ŀ����Ŀ����Ŀ�Ŀ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>
          <w:rtl w:val="true"/>
        </w:rPr>
        <w:t>ٳ ڿ �� ���ٳ �� �   � ڿ �� ڿ �� ���ٳ ���ٳ ���ٳ</w:t>
      </w:r>
      <w:r>
        <w:rPr/>
        <w:t xml:space="preserve"> �� ��</w:t>
      </w:r>
      <w:r>
        <w:rPr/>
        <w:t>Ŀ��</w:t>
      </w:r>
      <w:r>
        <w:rPr>
          <w:rtl w:val="true"/>
        </w:rPr>
        <w:t>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� �� �</w:t>
      </w:r>
      <w:r>
        <w:rPr/>
        <w:t>Ŀ � �� �   � �� �� �� �� �Ŀ � ��Ŀ� �Ŀ � � �  �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</w:t>
      </w:r>
      <w:r>
        <w:rPr>
          <w:rtl w:val="true"/>
        </w:rPr>
        <w:t>ڿ�ٳ ��� � �� �   � ���ٳ ڿ�ٳ</w:t>
      </w:r>
      <w:r>
        <w:rPr/>
        <w:t xml:space="preserve"> ��� ��</w:t>
      </w:r>
      <w:r>
        <w:rPr/>
        <w:t>Ŀ �� ��� � ÿ �  �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� ���� ��Ŀ� </w:t>
      </w:r>
      <w:r>
        <w:rPr>
          <w:rtl w:val="true"/>
        </w:rPr>
        <w:t>ڿ</w:t>
      </w:r>
      <w:r>
        <w:rPr/>
        <w:t xml:space="preserve"> �   � �   � ���� ��</w:t>
      </w:r>
      <w:r>
        <w:rPr/>
        <w:t>Ŀ���� �� ��Ŀ� �� �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���   �������������������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Form v1.16 description - screen-controll-protoc.- 09/08/1993 (dd/mm/yyy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HecFORM?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FORM (HForm) corresponds to ANSI or AVATAR screen-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With HForm you can control the screen colors, repe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but the overthrowing *ominaisuus* is, that HForm i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PROTOCOL to use for screen-controlling! HForm is about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nsi, 1-25% faster than Avatar, depending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 Why is HForm so fast? That's because HForm command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an e.g. the original ansi codes, which can take over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space! With HForm, a command is usually comple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r less characters, so it isn't a miracle that we've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protocol. We hope more DOOR programs, TERMINAL program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s would support this protocol, that could save a lot of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ience! Remember, HForm is even more compact than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ossible to use the RLL coding (run length limi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etect if it'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orm can be detected in two ways. The first, and best way i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rough some BBS &lt;-&gt; DOOR data-file. E.g. in DORINFO?.DEF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to the end of the file, the 14th line should show: 0=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Ansi, 2=Avatar, 5=HForm. I'm trying to create a standard, where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-protocol-definition-data allways means H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to detect HForm, is for the master (sender)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llowing ascii codes: #2 #0 #255 #2 (+ #13 #27 #91 #75 s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on't see any strange crap), then wait for an answer of tw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ascii #0 #0). If the double-null's are received,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rust that the receiver's terminal supports HForm and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ASTer HFor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orm contro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Alpha codes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FCode     = #0;    { HForm command foll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FColCode  = #1;    { THE NEW "ALPHA - COLORBYT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Beta codes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#1..#80          }  { GotoXY( This, Next Byte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    = #81;   { Clear the whol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B     = #82;   { Clear the bottom part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A     = #83;   { Clear the upper part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C      = #84;   { Save 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C   = #85;   { Restore 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    = #86;   { Cursor up + how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        = #87;   { Cursor dn + how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         = #88;   { Cursor lf + how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         = #89;   { Cursor rt + how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     = #90;   { Clear end of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C    = #91;   { Repeat character+#?+#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5 or more = efficient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BOl   = #92;   { Clear the begining of the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Str  = #93;   { #93+#REPEATTIMES#+#STRINGLENGTH#+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Code = #94;   { Same as above, but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ed for HForm/Ansi/etc. -cod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Ch   = #95;   { Deletes the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, pull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left one character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FECT AN OTHER LINE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LUp   = #96;   { Clear the left&amp;upper cor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LDn   = #97;   { Clear the left&amp;lower cor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RUp   = #98;   { Clear the right&amp;upper cor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RDn   = #99;   { Clear the right&amp;lower cor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Box = #100;  { ClearInBox+X1+Y1+X2+Y2,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ide the box, includ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by X1, Y1 - X2,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OutBox= #101;  { ClearOutBox+X1+Y1+X2+Y2,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side the box, includ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by X1, Y1 - X2,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rea   = #102;  { CopyArea+X1+Y1+X2+Y2,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to memory (from the screen)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X1,Y1 position, needed f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art of the image (see PasteFUnd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Cut    = #103;  { CopyCut+X1+Y1+X2+Y2,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to memory (from th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 it, save the X1,Y1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-use (see PasteFUnd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ToPos = #104;  { Paste the whole image from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Part  = #105;  { Paste a part (X1+Y1+X2+Y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to the cursor position. Pas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rt that is was b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X1,Y1-X2,Y2). NOTE: There can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in memory at one tim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image saved, set the paste to bla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Ch   = #106;  { Same as DeleteCh, but rever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blank at the cursor positi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thing on the right one po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oesn't affect other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Screen = #107;  { Copy the whole screen image int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SCut   = #108;  { Copy the whole screen imag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n clear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an alpha-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code is that code, that tell's the HForm: "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s a HForm code!". HFCode(#0) is the main code that precee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codes. The algorithm goes kinda this way: #0 receive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eta code + possible extensive data,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pha code received is HFColCode(#1) then the next byte is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bits are 'divided' 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 number: 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lice     :  1 2 4 8 1 2 4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+ +--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)      b)   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a) marks for the foreground color (e.g. if the byte is 1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s white). The part b) stands for background color (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s 5 then the background color is magneta). The part c)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on/off, so if the byte is over 127 the blink must be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foreground color by 16... (when sending the by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over 15 you should decrease it with 16 and set the blin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BYTE, IS THE SAME FORMAT AS IN $B800:0, TEXT-VIDEO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ORMAT IS USED ALSO IN AVA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a beta-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bytes from 1 to 80 are reserved for locate -command's first byt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the first byte, 'wait' for the second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( FirstByte(X), LastByte(Y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, ClearBottom, ClearAbove, SaveCursor, Delet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TheBeginingOfTheLine, RestoreCursor, ClearEndOfLine et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cuted without gamma(extensive data)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ceived Up/Dn/Rt/Lf then 'wait' for one more byte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/row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ot RepeatC, wait for two bytes and repeat the first 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of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haracter # expresses that the following number is an ascii-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0+#050+#010      = Locate( 50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0+#091+#176+#010 =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0+#081           =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0+#082           = Clear the bottom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0+#083           = Clear the screen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1+#159           = Color( 15+Blink, 1 ); {Blink =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value:  001 002 004 008 016 032 064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: 001 002 004 008 001 002 004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on:    +-------------+ +-+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HForm -code?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ring received is not a HForm code, you should star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nsi codes. You could also support any other protocol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vatar! THE ANSI SUPPORT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Backspace should be destructive as default!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grey on black (#7). Always when executing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set the color - use the current color, so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reen on blue and an order to clear the screen is issu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et the color to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ot any nite ideas to add to my HForm then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ctomowick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ovitie 3 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ctoBB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(9)0-575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21-07(CE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NA IMPROVE YOUR ON-LINE INTERFACE? SAVE DISK-SPACE? SUPPORT HFORM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