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rch 199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Log Brain.  A simple addition to GAP BBS th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t callers screen and a Grafitti Wall.  LogBrain makes a fanc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lain text ASCII screen.  LogBrain will only add another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llers lis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r level is within sysop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aller Name different from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aller Name is the same as last caller, but calling from different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a different baud rate, or on a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Brain will also allow callers to add to a "grafitti"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mments.  You can set the number of comments,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aller that may add a new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RAIN.EXE  &lt;--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RAIN.DOC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Y         &lt;------------------ Sysop created bad 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STY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will check a caller's line for any nasty word you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 Place each nasty word on a separate line. The Nast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letters, and will ignore numbers, space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you put IDIOT in the NASTY file, Logbrain will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iot, I*D*i*O*T, I  D  I  O  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LogBrain is simple, all you need to do copy LOGBR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ASTY (if used) to your BRAINEX directory. Run the Brainex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to set up Log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run Log Brain with a batch file. For GAP BBS, use the LOGO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 to call the door. If you already use a LOGON.BAT,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multinode, add the NODE= comam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LogBrain create a file called L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LBRA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node=1 skip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ill allow callers with security level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door. Set this up as a LOGON door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OGBRAIN AFTE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to creat a Last Caller file, you can use Log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GOFF MODE. Simply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LOCA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LOCAL LOGOFF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LogBrain is a fully functional demo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! Registration will remove the UNREGISTERED DEM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by the program. Read REGIST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released "As Is" and there is *NO* warranty or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will work for you and not cause any problems. You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is door, YOU are responsible for any unfortunate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develop from its use or misuse. I will gladly liste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 or problems you may have, and I will do my best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needs to be fixed. I can not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whether directly or indirectly due to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