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,  The Master Programm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2Fax  allows you  to fax directly  from your 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send faxes or even receive their new mail via 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end faxes directly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Pcboard version 15, including new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file sharing and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orks with almost any type of fax card or fax/dat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dds a new FAX command to your BBS (PP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locally entered and netmail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mplete control over long distance and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blocking of individual fax numbers an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use of alias names for commonly use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ystem generates reply status messag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ply text fully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ustomized cover shee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ver sheet shows users name, &amp; page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or faxes  from SYSOP,  cover sheet can  show your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ax calls logged to PcBoard'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tracking fax sent by user and charging fo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use of USERS.INF (PSA/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ew FORWARD  command (PPE)  allows user to  set fax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Pcboard @variables and %Envirom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mpact and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iagnostic option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Very  complete  documentation, including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2Fax software extends the  reach of your PCBoard BBS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users.  With Mail2Fax  your users can enter mess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faxed.   You  can control  who uses  your  fax service;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 areas may or may not  be called.  This is our Fa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the personalized coversheet used for each fa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the  text of  the various reply  messages the syste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 depending on  whether  the fax  was sent  successfu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a busy signa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eature of Mail2Fax  is that your users can  arrang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1.0                         1             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hey receive  is automatically  faxed if not  read with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period.  We call this our FaxForw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ur board  (JOB SEARCH, dedicated to  helping people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), we've extended this even further.  When a new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tered into our  jobs database, we match it  again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criteria previously  specified.  When  the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a  user's criteria,  the software  sends the  us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.   (To be exact, our  Query software creates  a QWK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, which is posted  to the board.   M2F then find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be faxed and sends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Mail2Fax your users get  more use out  of your board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ing less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of all,  Mail2Fax (M2F) can track  how many faxes each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ent,  allowing you to  bill for this  premium service.   M2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supports pre-payment of  faxes and can automatically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ing privileges  for  a user  who  used up  his/her  allot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FORWARD mode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 will work with any fax modem  or board whose softwar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the  command line (non TSR mode) and  that will accep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and fax number as parameters.  M2F has been exten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uccessfully  tested with  a  Zyxel modem  and  Zyxel's Z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 is  distributed   as  shareware.      As  distrib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copies are limited to  sending out the fir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of a  fax only,  and FaxForward  is not  supported. 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, you  will receive  a personalized keyfile 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cument describes  our new  Mail2Fax software  for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.  It covers how to install it  and how to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written  for the SYSOP who has knowledge  of op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BBS as  well  as  of  installing  both  Door  and 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What is Mail2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is a system for faxing messages from a PcBoard BB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 package  consists  of   the  program  Mail2Fax.Exe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ble  PcBoard commands  FAX  and FORWARD  (implement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AX.PPE and FORWARD.PPE).  The package also includes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upport  files,  such  as  COVRPAGE.TXT  which  contain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text  for the fax  cover page,  and LOCALNNX.TXT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list of telephone number prefixes your users may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requires a Pcboard Version 15 system to operate,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modem,  fax/data  modem  or  fax  card  and  associated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M2F  will NOT  operate with PcBoard  version 14.5a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, nor with any other type of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l2Fax program scans the  message base for  messag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d.   When  it  finds  such  a  message,  it  creates 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the text for that  message (and coverpage).   I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your  Fax software, passing it  the name of the 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d and the telephone/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tep is  that Mail2Fax posts an automatic  repl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cBoard message base  to let the sender know that 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ent (or could not be 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recognizes that a message  is to be faxed in one 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ssages addressed to: "FAX MAIL@nnn-nnnn"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ersonal  messages  that  have not  been  read  with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peri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nd where the recipient user requested mail forwar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rm is where  the sender used the Pcboard  FAX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message to be faxed.  These messages have in their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the name  "FAX MAIL", followed  by an  @ sign  and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you can configure Mail2Fax to scan for a name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X  MAIL", as long  as it  is followed  by the  @ sign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/telephone number.   You would  then also need  to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AX.PPS file to also generate messages with the nam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n lieu of FAX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r  board we use "FAX  MAIL" for mail that  is locally fa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JOB SEARCH FAX"  for messages that are sent from other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network.  (See Config file FAXID and NETID ent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form of  faxing is FaxForward.  This  allows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board  infrequently to  have mail forwarded  to them 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3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ax.   Here the recipient user decides that  the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faxed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uses the FORWARD  command to specify  that he/she 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forwarded,  where and when (number  of days).  If 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that  user (i.e.,  not to ALL),  remains unrea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 that number of days,  the system will fax it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ads the message before that date, it will not be f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MAIL2FAX will not fax the PcBoard Extended head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inds any they are skipped, except @ATTENTN: which beco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TTN@ entry on the cover sheet.  In a future version w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 headers SUBJ and  TO/TO2 (if present)), 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gular header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Mail2Fax software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cboard software, version 15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x board/modem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x Softwar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o install the Mail2Fax software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will  ONLY  work   with  PcBoard  software  from  Cl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Corp., and only with the index file format int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will work with  most Fax cards  and modems, provided the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 that modem has a  "command line" mode  can ru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rompt,  and accepts  as parameters the  nam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 transmit and the fax number to fax it to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AX,  the  software  included with  the  ZYXEL  modem, 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 ZFAX  1  FAXFILE  5883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'1' means SEND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ax software, such  as the BLASTFAX software that  c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 Sportster modems, loads in  TSR mode, and  remain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inishing the transmission.  Such software is not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  WinFax Pro  and  Winfax Lite  are not  usabl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Fax Pro apparent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4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invokes a program or batch file, whose name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M2F config file.  The batch  file can then invoke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Or the config file can specify ZFAX.COM a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ill be execut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l2Fax software must be run on  a BBS node equipp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modem (e.g. fax-only or  fax/data).  Normally  this mea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as Event  software. Thus you would send  faxes only a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.e. once or twice a day. or even every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possible to  run  the  program  as  part of  the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LOGOFF.BAT  procedure, but only on  those nodes equipp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ard o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fax  software does its job, it typically  return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code  to indicate  if it successfully  transmit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.  For Zyxel's ZFAX those cod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Fax sent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4 - Called number was bus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- No dial t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 - No answer (Ring No Aswer or RN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 - Transmiss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will accept those four codes, or their equivalent 0,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3 or  4, and process accordingly.  If the fax was sent (0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not  be sent  (38),  the  fax  message  is killed  an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ply message is generated.  If the fax was busy or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nswer,  we retry a  number of  times.  The  exact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 depends on  the  number  of  times  the  fax 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to  run, but we'll try  at least twice.   After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the message and create a reply to notify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as  no dial tone, we immediately try  again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ax  (up to three times).  This retry  is in addition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the fax software  may have been set up to do.  For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configured our ZFAX software to  retry once.  Thus in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 dial tone the software tries up to six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ax software does not support usable return codes,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to set  up a batch  file that  does.   We've inclu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(EC.COM)  that  can be  invoked  from  a  batch fi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 set the  ERRORLEVEL.   See  file  SENDFAX.BAT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Cover Page and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5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 will want the fax  to go out with  a covering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can  automatically generate a  cover page  bas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you specify  in COVRPAGE.TXT.  If COVERPAGE.TXT  is mis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cover page is generated.   When used, COVERPAGE.TXT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a  FormFeed character  to ensure  the  cover page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page, but it could be anything from a few lines to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(not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 of our own covering page is attached and is inclu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RPAG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supports  PcBoard @variables.   Entries like  @FROM@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ATE@   and @FAXNO@ get  replaced with the  appropriate valu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he  program generates the  text for the cover  p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is NOT a Door program.  It runs when no-one is sig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at node,  so there  is no  current user.   That 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can  handle only a  few of the @  variables that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.   Only  those  applicable to  the  current messag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We  do however,  provide several that  are uniqu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TTN@    - ATTENTN extended header in orig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ALANCE@ - Balance  ($) available for user  to send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s    (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CHARGE@  - The $ charge to the user for sending this fax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ATE@    - Date original message po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AXALIAS@     - If  fax number  was specified as  an ali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t.  (empty otherwi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AXID@   - To user name (as per FAXID and NETI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AXNO@   -  Telephone number  that  message  was faxed 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he real number, not the ali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ROM@    - Name of originator of message we fa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SGAGE@  - How old was original message (In days) -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OFAXES@ - Number  of faxes  user has sent,  inclu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    (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vailable for Cover page &amp; Repli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PAGES@   - No of pages in this current fax (excluding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d on  68 lines  per  page, Formfeeds 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vailable for Cover page &amp; Repli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PRIVPUB@ - Is reply posted as Private or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REFNO@   - Message no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REGNAME@ - Name in which Mail2Fax software is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ERIAL@  - Serial number for this copy of Mail2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UBJECT@ - Subject line of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6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TATUS@  -  Status of  Fax  BUSY/RNA etc.   (Availab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YSDATE@ -  System Date (when  fax is being  sent and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YSOPNAME@ - Sysop name as would be used on cover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YSTIME@      -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VERSION@ - Version of M2F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IME@    - Time original message was po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O@      - Content of TO of origin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@  variables must be specified in all upper case. 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 in the covering  page, the Fax itself and  in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messages that  M2F can  generate (from the  text file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of  SYSOP to your proper name (SYSOPNAME param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G file), only takes  place for COVERPG.TXT, however @SYSOPNAME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for use in  replies as well.  Thus if the FRO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riginal message is SYSOP (i.e. a message you posted)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@FROM@  in the coversheet would  result in  Bill  Clinton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ed  to  be  he).   In  the  reply message  @FROM@ 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@SYSOPNAME@  would result  in the name  specified via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  parameter  in the  config file,  or  in SYSOP 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 BALANCE,  CHARGE and NOFAXES   are  available only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enabled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generates replies from the following 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.TXT  Text  for  reply  message to  send  user (pre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of any other reply, e.g.  FAXSENT, FAX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 FAXBADn) May  use same  @var@ as  COVRPAG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is file, if present, is loaded every time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sent (or failed) - for any ERROR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SENT.TXT     Text  for  reply  message  if  Fax  was 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cessfully  and  a   reply  was  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qRR).  (ERRORLEVEL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FAIL.TXT     Text for  reply message  if Fax  Softwar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7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able  to send  fax and reported  that re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possible (no fax, RNA)  (ERRORLEVEL 3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BAD1.TXT     Text  for  reply  message  if  the 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 specified is  bad, i.e.  too few/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s, bad NNX or blo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MANY.TXT     Text for  reply message  if user posted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es (new today) than the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BUSY.TXT     Text for  reply message if a  busy signal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ountered repeatedly.  (ERRORLEVEL 3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RNA.TXT Text for  reply message  if a  Ring No  Answ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  repeatedly.   This is essenti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 as  FAXBUSY.    The difference  in 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 reflects the  results of  the last 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(Busy vs RNA).  (ERRORLEVEL 35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REPLY.TXT is found on  disk, it will be used  as the 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to this message.  This is regardless of the retur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by the Fax software.  Unlike the other .TXT fil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loads only once,  when it first starts up,  REPLY.T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loaded after  the fax  program returns  control.   (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at that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llows the Fax  program (or  whatever program  wa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)  to create  a  custom reply.    Killing of 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is still  controlled by  the ERRORLEVEL that  th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turned to M2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FAXSENT.TXT,  FAXFAIL.TXT, FAXBAD1.TXT,  FAXBUSY.TX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RNA.TXT are used as required, depending on the statu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Fax program.  Mail2Fax  loads these files when i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up.  They cannot be changed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OOMANY.TXT  is used when you have set a maximum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s  per  user per  day.    For  all  fax messages 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beyond that  number, it will  generate this repl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voke  the Fax  software.   The  status of  the fax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 unchanged.  This check  only works when  the FAX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8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 messages generated  have the following 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       As per FROM: field of message that was to be fax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     From the FAXID or NETID parameter that match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: entry of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:   Same as in original message, or as per SUBJ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f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 #      Message number of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Screening of fax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se faxes are sent through your telephone (fax) lin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 Sysop  are  responsible for  any  long-distance  char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.   You will  want to  keep some  level  of control 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ecks  built  into Mail2Fax  apply  to  the North 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ystem.   Here,  with essentially no  exceptions,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7 digits, and never start with 0 or 1.  Long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always start with 0 or 1 and are 7 or 10 digits (plus th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 these  checks   are  also  done  in  the   FAX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NDFAX.PPE), however since it is possible to enter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faxed  via  the  regular  PcBoard  Editor,  the  control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AX.PPE are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is  to limit  telephone numbers  to 7  digits (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only).  For telephone number validation, embedded '(', ')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' and  ' ' characters are  removed.  Mail2Fax  also chec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igit of a seven digit number is not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ong distance mode  (specified with the LDOK paramete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), Mail2Fax  will also  accept 10 digit  numbers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, the 7  or 10 digit number may be preceded by th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step  is to  validate  against  a  list of 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ranges and a list of  excluded telepho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 ranges  of  numbers).     These  are  kept  in   two 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NNX.TXT and BLOCKT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NNX.TXT    has  a list of 3 or 6  digit NNX or NPA + NN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   that   represent   valid   di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ixes.    Each  3  or 6  digit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ed  by  a  blank.   A  3  digit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9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resents an NNX (the first 3  digits of a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 number).   A 6 digit number 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 NPA +  NNX (the  first 6  digits of  a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 number).   No  leading 0  or 1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TN.TXT     contains a list of telephone numb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ed.   Numbers typically  are in 7  or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  form (e.g. 4165883821) and each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receded by a blank.  Number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seven  or ten  digits are 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file,  but   are  interpreted   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ly.    These  partial   numb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d against the left-most number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 numbers.   Thus 416976 would 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ten-digit numbers starting with (416) 9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pay per call porn numbers here in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ALIAS.TXT    contains a list of commonly used fax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for  each number an alias  name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 used  instead.    Alias number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ed   further.    (against   BLOCKTN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NNX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's in the Alias file, users can fax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 in  this  file  occur  in  pairs,  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 Alias and fax number are separated by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 blanks.   Aliases  are also  preceded by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one  blank.  Embedded blanks  are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lias but not in the 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 the length of  the alias is  limi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25 character    TO:   field  size. 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ID/NETID  (see  Config file)  is FAX  MAI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 is limited  to 14  characters, (e.g.  TO: 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AX MAIL @ 12345678901234").  The  greater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your NETID and FAXID is wha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file is  used  in both  Mail2Fax.Exe an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Fax.Ppe.    The  file  must  be 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as  SendFax.Ppe, or SendFax.Pps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and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O: field specifies a fax  number alias, e.g.  "FAX MAIL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D",   it  is  looked  up  in  FAXALIAS.TXT.    If  found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0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fax numb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aliases  are supported through both  MAIL2FAX.EXE an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command (SENDFAX.PPE).  The latter accepts the alia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s it, but is the alias  that gets stored in the 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 Mail2Fax.EXE will  also look  it up  and translate  it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was entered as an alias is not further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match is  not found between  a fax number  and an 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NNX.TXT, the number is rejected and the fax is no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a match IS found between the fax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in BLOCKTN.TXT, the number is rejected as well.  On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le is to deal with complaints about unwanted fax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complains about faxes from your users, just put their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BLOCKTN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all  three these files every entry must  be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space  (at least one).  Even the first  entry in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by a blank.  Fax numbers in LOCALNNX.TXT and BLOCKTN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not   be  formatted  (i.e.  2345678901   rather  than  (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7-8901).  Those in FAXALIAS.TXT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in the  alias file  are limited  to an  alias and 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gether on a line.   In the other two files there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de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SYSOP may be sent to any fax number.  Th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valida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 FA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it simpler for your  users to enter faxes, we'v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and new PcBoard command: 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15, PcBoard  allows you to easily add  new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k  Development has  even  created  PPL  (PcBoard 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),  a method for creating such a command, without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"Door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command  is implemented as a PPL  script:  SENDFAX.P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piled and  executable version.   SENDFAX.PPS, 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is included, so you can change the complete user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,  however,  need  a copy  of  Clark  Development's  P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(PPLC.EXE)  to  recreate SENDFAX.PPE  after you 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AX.P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ssence, the FAX command is  simply a fancy front-end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1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editor, which  is still  required to allow  your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ext for his/her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AX does is  to remove the hassle of  remembering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TO: field or for the ATTN fil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gs the FAX command does are: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rm that the user does want to prepare/send a fax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Explain  what FAX  does and  its limitations  (e.g.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only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sk for fax number and validate it (this is only a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, but is done right at time the fax is entered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ed  sending a  reply message  the next  day   "your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as no good  and we deleted your message  ....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e day"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sk for the "Attention" name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witch to the FAX conference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voke the editor  by stuffing the keyboard buffer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the  message header and  Attntn line  in the 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rein, the  user is in editor mode and  can type or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xt for the fax.  The  user can save the message or aba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just  as for any other  message.  Only messages  sa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conference (and with a properly formatted TO: field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ength for a fax  is the same as for any message 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 the PcBoard configuratio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AX command is installed in CMD.LST (PcbSetup) and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parameters,  the number for the conference for fax mail, a 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to indicate  in long distance is allowed and a Y or N to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an Echo Conference.  Se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FORW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advanced option is Fax Forward.  (Fax Forward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s an option in the registered version of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is option is activated,  your users can  specify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ent  to them should be automatically forwarded via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does not  call in to read his/her mail (online o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FAX command, FORWARD is a new PcBoard command and i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lemented as a P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2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simply records  that the  user selected  the servic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him/her to set the number of days.  The user  can ev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 number  of  faxes  to  be  sent.    For  every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 sent (both via the FAX command and as the res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WARD  command), we  reduce this  count.   Once  th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zero, no further faxes are sent for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ith this  option the software uses the  COMMENT2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 record.  The reason is that PPL scripts canno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  areas in  the USERS.INF  file.   (That would  have  b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solu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means is that if the COMMENT2 field is currently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 system, you will not be  able to use this  PPL scrip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In that case, you may want to let us know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 can send you a TPA version of Mail2Fa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lso specify via a configuration option that Mail2F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any fields in USER.INF  (NOUSERI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 Netmail Fa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 we've talked about the messages to be faxed  being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line by callers  to your  own BBS.   Your users  can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online, using  the FAX  command.   They can also 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 mail  reader  and your  mail  door.    That is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tely the fax message is an ordina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mail readers will not  support our ATTENTN extended he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accommodated by typing on the first li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TTENTN:&lt; attention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accepts this  pseudo extended header  format.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are that @ATTENTN:  is spelled exactly as show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 in  the first  byte  of the  message  (past any  real 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 headers.  The other requirement is that the &lt; at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text  may be at most 60 bytes long.   If MAIL2FAX does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d of line by byte 61, it treats  the ATTENTN line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supports both a FAXID (typically defined as FAX MAI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ystem  using M2F) and a  NETID. NETID is normally  set u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BS ID&gt; FAX, for instance JOB SEARCH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network this service  with other BBS's  that are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cal calling  area.  This  way you can offer  long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ing  without  paying for  each fax  as  a long  distance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you  zip the  message up and  move it with  your 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3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a system that is local  to that calling area, and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the message.  So  instead of  paying  for several  1 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nimum call duration) LD  calls, the zipped messages add 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o your mai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 systems jointly offering this service must 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Mail conference and  echo that conference.  Each  system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a  network fax ID   (e.g. "JOB  SEARCH FAX"   "HYPE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"  etc.)  These  ID's should all  be disabled as  user ID'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of the particip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command can be  made to prompt for  the ID of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to fax  this message  (this is  not implemented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of SENDFAX.PPS,  but  is provided  for  ("the hook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"), and is left as an exercise for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 Replies to Automa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to FAXID  and NETID, which  give TO: user  ID's, M2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upports one special FROM: user ID.  This ID is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PLYID.    The   purpose  of  NOREPLYID  is  to  sup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of the repl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our BBS  we have this  set to  NOREPLYID QUERY  ENGINE.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  is our  database  search facility  that  matches new 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 with standing queries.  When a user's query is mat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fax  or message that user a  copy of that job  listing. 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 has no  use for any replies,  so NOREPLYID can turn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lternative to NOQUERYID, you can also just us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n M2F,  which says  that no  reply is  generated,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problem.  (The same information is also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  Fax Busy or 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software may encounter a Busy condition (ERRORLEVEL 34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's Zfax) or a Ring No Answer( 37).  In those  cases we r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(if required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s set up in  the Fax software (our's is set  to 2 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au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every time the fax  software runs on the day the  fax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ed (at two tries eac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every time the fax software runs before 9AM (any d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twice more (two tries each) when run at any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4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 for a  fax  posted in  the morning  with  an hourly  fa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, we may retry from 10-2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uses the Message Read flag to control retries. 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 current system date is  the same as the  message da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 before 09:00 we keep  retrying.  When the  date di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ardless  if before or after), and we encounter a Busy/RNA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 Message Read flag.   When we encounter  a Busy/RNA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ssage Read flag  was already set, we regard the  fax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eliverable, notify its originator (FAXBUSY.TXT or FAXRNA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) and deleted the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desirable to  set up a  faxing schedule  that has fr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during working  hours, but only  a few over  night. 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s  chances that  an  out-of paper  situation is  rec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used up all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 No Dial Ton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ypical configuration, you  have a Fax/Data modem on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BBS's lines, that is  used to receive  incoming data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will be using that same line to place outgoing call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ax with  some frequency,  sooner or later  you'll have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sion between an incoming call and an outgoing one.  It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often (unless the line is very busy), but i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ax software is reasonably  smart, it will report th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"NO DIALTONE"  (ERRORLEVEL 36 in Zyxel's ZF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 Fax software does is  hang up on the  other party (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t  can do).  In  this case MAIL2FAX will  immediately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the fax again.   Since the  other caller likely  also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d repeat-dialing software, it essentially becomes a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scenario  it is  advantageous to  be using  a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 It  also  is advantageous  to  be connected  to  a mo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gital) telephone Central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still  remains a problem,  there are a  few things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Get a dedicated fax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un fax events only during quiet peri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Reduce the maximum time available to users calling i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line  (PWRD file).  This solves the problem as a lo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ower users (the  non-mail reader crowd) will  no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n that line any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Ask  your  callers  to  set  their  time  between  re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t least 5-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5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re was no dial tone, we  immediately try again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ax (up to three  times).  If we get the No  Dial Ton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times in a row, we terminate all fax processing. 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displayed on screen and gets logged to the log file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involved is not changed, nor do we generate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  MAIL2FAX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exits  with one of the following error codes, for the rea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Open failed on Fax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-  Failure  running  fax  software  (unknown 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No dial tone on repeated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Invalid keyword in confi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Date wrong on system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- Demo or Beta key exp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- Keyfile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non-zero codes mean the  program may not  have process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messages (if any).  For more detail, see the section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 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.Exe  takes  a  few  command line  parameters,  but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controlled through a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&lt;config&gt;  &lt;message base&gt;  &lt;faxfile&gt;  [&lt;debug leve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nfig&gt;       - path and nam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essage base&gt; - path and name of message base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axfile&gt;      - path  and name of intermediate  fil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x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bug level&gt;  - 1 - 5  to activate diagnost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 of the config file is listed in the attachments.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  //   and blank  lines are  ignored.  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keyword, which may  be followed by a value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), which must be on the same lin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6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   C:\PCBLOG\CALLER%PCB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the keyword entries is insignificant, except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keyword  is used it must be  last in the file (it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).  Keywords must  be spelled exactly as shown,  bu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signifi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use  environment  variables  in   the  config  fil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ing  it  with two  % signs.    For instance  on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s  PCBNODE= is  commonly used to identify the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 above  example).   %Variables may  be  used in  a keyw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but not within the keywo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TN   // File with blocked telepho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PAGE // File containing cov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    // Turns on some debugging support within Mail2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See the separate document on 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// Must be last keyword (if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ALIAS  // File with aliases and fax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BAD1   // File containing text for bad fax no/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BUSY   // File containing text for fax line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CMD    // Command to invoke Fax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FAIL   // File containing text if fax xmit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ID          // TO: entry for locally posted fax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SENT   // File containing text if fax was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OK      // Flag to signal long distance calls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  // Log fi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INES  // Display separator lines in caller log (LOG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AX    // Maximum no of new faxes per user per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ID          // For messages (to be faxed)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PLYID //  If  this  is  the FROM:  user,  don't  genera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SERINF // Do not access any fields in USERS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NNX     // File with NNX that ar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      // Make Reply messages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      // Make Reply messages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        // File containing text for special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      // Subject line for reply, NO //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 If omitted  reply  uses original  message's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 // Sysop's proper name to use for faxes from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MANY   // File containing text for Max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  Testing of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install  Mail2Fax, you should  first verify that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7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card/modem  is  properly  installed,  and that  it  and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unction  as expected.   In particular,  create a 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file,  and fax  it  to a  fax machine  so  you can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  Use command-line mode.  Doing this test first may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lot of hardship debugging your Mail2Fax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fax/data modem to receive data  calls (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),  you should verify that your  fax software does not mes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in a way the PcBoard cannot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st  too is simple.   Use your fax  software to send 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the command  line).  If after that your  BBS still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ok, you're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How to install Mail2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re  assuming that  you  are a  reasonably experienced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nd that you've  added conferences, installed doors  or P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fore.  We also assume  that you know your way around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and creat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new to  operating PcBoard, you  may want to  ge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Mail2Fax is not  that difficult to install, but for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it may be somewhat da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recommended that you dedicate  a Conference to faxe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FAX  command.  Do  not try  to install  the FAX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et (if  you've received  it).   Get the  FAX MAIL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sample installation, we're assuming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x Mail mode only (no Fax Forward 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erence 99 -  FAXMAIL contains all messages to  fa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number for this conference is set in CMD.LST)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Only users  level 50 and  up can  use the  FAX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nf 99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l Mail2Fax software as well as your modem's fax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\ZFAX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your  fax  program  is   called  ZFAX  and  takes 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a 1,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and a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Z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directory  to hold all Mail2Fax files 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well as your fax software.   Copy in all files from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8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,  as well  as your  fax software  and the  file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.  If you change this name, change  the path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bat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 a  dedicated directory  for  PPE files, 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AX.PPE and FORWARD.PP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 FAX and  FORWARD are  help  files explain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command.   Copy these  two files to  your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ubdirectory (normally C:\PCB\H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Alias.Txt must  go in  the same directory  as SendFax.P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one or more event files to invoke Mail2Fax.EXE.  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Z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 MAIL2FAX C:\PCB\MAIN\MSGS99  FAX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your  event times  to run the  software (say every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 during the day), and twice during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where you  want Mail2Fax  to log  all the  faxe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use CALLER1, CALLER2 etc for various  nodes.  All ou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in C:\PCBLOG (for all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  C:\PCBLOG\CALLER%PCB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PcbSetup, select B, File locations/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list of files, pick the one for CMD.LST and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 file name, e.g.   C:\PCB\GEN\CMD.LST  Then press F2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(or create)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 add as command:  FAX , security level 50, an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:\ZFAX\SENDFAX.PPE 99 N  N.  Note that the  PPE suf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be  specified.    (If  you  placed  SENDFAX.PPE  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 directory, adjust accordingly.  Move FaxAlias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same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have  to specify  the security level  for user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ccess to this command.  In our example, that  is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.  Do not set  the security level here any lower 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needed to access the FAXMAIL conference.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9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AX command tries to issue a  JOIN , that will f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message will  end up in the wrong  conference,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2FAX will never loo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"99 N N" as in ...\SENDFAX.PPE 99 N N.  Here  99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Faxmail  conference.  The first  N   signals  that 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calls are not  allowed.  The second N  signal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x conference is set up as non-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MAIL co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a  new conference using PCBSETUP.  In  our exampl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# 99, and is  called FAXMAIL.  The conference number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anything  you want,  but it  must  match the  numb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CMD.LST following SENDFAX.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the conference as non-echo  if you do  not want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es, and echo if  you want non local faxes  echoed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(See the section on Netmail Fax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 security level  to  50, the  same  as for  the 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Lower  is acceptable  to, but does  not make 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's Since you are using FAX MAIL as a sort of user id,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-one can  log on with that ID.  Using the PCB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create a new  record with this ID and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  It wont affect the operation of Mail2Fax, but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users from signing on under tha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 Create a Bulletin or  News file for your users 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 about the new service.   A sample  is includ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.BLT  (for the FAX command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the  files  "FAX"  and  "FORWARD"  to  your  PCB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ypically C:\PCB\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are what your user will see if they type in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 or HELP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installation is  complete, using M2F is easy.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X command to enter a fax/message, and that's it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 is automatic.  You  do want to  review your CALLE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ime to  time to  check  usage and  to  check for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0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 it for a basic installation.   You may want to re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Text files  that  are provided  as  part of  the 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also want to adapt the files LOCALNNX.TXT and FAXALIA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not use them at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e distribute MAIL2FAX.CFG  with the DEBUG param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  This is a diagnostic  tool, geared to  checking 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 Leave it in place for  the first few runs,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satisfied with the results.   The only downside 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log, and (for DEBUG 5), a 10 second delay o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gram - to allow you time to rea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the  Troubleshooting   document  (TROUBLE.DOC)    for 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DEBUG option and on what to do if things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  Known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on-registered cop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nly the first three lines of a fax are s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AX FORWARD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ximum faxes per day is not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GLINES is used, configuration errors are still logg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skips all extended headers except @ATTENTN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ENDFAX.PPE, we create an ATTENTN line that almost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PcBoard extended header, but  isn't.  The 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L  may not allow  us to fully create  an extended header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accepts  this extended  header even if  improperly forma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 this  to accept  @ATTENTN lines from  messages posted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is package are copyright, 1993, Master  Progra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,  Zyxel,  USR  and   BLASTFAX  are  trademarks 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allowed to  freely distribute  copies of this  soft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1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ll  files in the ZIP  file remain included and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the  software, you  will have  to register,  a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is distributed as shareware.   That means 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 on your system for  a period of 30 days 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 This will allow  you to use the real software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environment to verify that it is compatible with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ks the way you think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fter this  period you  decide  to keep  using  it,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 Registration for this software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0.- not including Fax Forw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45.- including Fax Forward option   (not available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5.- for a full functionality, 30 day dem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 are  in US  dollars, but  Canadian  residents may  p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ian currency, at par - but will have to pay GST/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you a further incentive for registering,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e have disabled some functions. Specifically: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nly the first three lines of a fax will actually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registering you will receive a  key file to unlock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 of Mail2Fax (key file  MAIL2FAX.KEY). 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copies of this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available is a Registered  Demo key, that  unlock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 of the system (except Fax Forward), but only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receive the latest version of the program/file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 fill out the  enclosed registration slip  (se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).  If  you are paying by Master  card,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 to register  online  via our  Software Support 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(416 588-9690).   You will be able to immediately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2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returns one  of the  following error codes,  for the  rea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 ran successfully  and  no serious  error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.  (Fax busy or no answer, is not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ous error.)  See log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start-up time  the program  could not  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it  required.   It requires  32K + the 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all .TXT files it uses.  It should ru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120-200K in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Open failed on Fax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ystem  reported  an   error  when  M2F  tri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/create the text file  that is to hold the 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f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-   Failure  running  fax  software  (unknown 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x  software that is  specified via the  FAXCM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 file (by default SENDFAX.BAT) either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(in  current directory on DOS  path), o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unknown ERRORLEVEL.  See the Log file for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No dial tone on repeated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 reported NO DIALTONE on repeated (3)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lace  an outgoing  call.   This  either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were incoming calls (in particular on a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lso used  to receive  many calls -  such as  a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), or the telephone  line was not plugged in. 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odems are capable of reporting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Invalid keyword in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word on the line from the config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with  this message is  not recognised as 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(see  section Config File above).  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nes starting with // (comment lines) are skipp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lines must start with a vali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Date wrong on system c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of your  system's clock is before the 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key   file  you   are   using   (MAIL2FAX.KEY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BTA).   The battery in your  computer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- Key file exp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 is running with  a 30 day  Registered Dem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(MAIL2FAX.DMO),   or  with  a  45   day  Beta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IL2FAX.BTA).  That key  is now more than  60/90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.  The program will no longer run with this key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delete the file  MAIL2FAX.DMO and/or MAIL2FAX.BT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run, but it will run in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 mode, and will fax only the first three line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 If you happen  to have both MAIL2FAX.BTA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DMO, this message would reflect the .B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- Keyfile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ame of  the key file  or some of  its conten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.   That invalidates the file.  The nam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  The suffix must be  .KEY or .BTA or .DMO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not be changed.   The content of  the key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ated and checked against the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 can be  produced as well.  Some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 to the ERRORLEVEL codes listed above - as indicated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s are only produced when the DEBUG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open the output file &lt;fax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LEVEL 2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T buffer overrun -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replacing  @variables@,  the resulting  text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r than  the  text it  replaced  by more  than  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  Reduce  the  number  of  times 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variables@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Special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M2F found  the file REPLY.TXT and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 generate the reply for this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 - fax was  successfully sent.   A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 will  be  created  if the  user  selected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QR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umber b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The fax number entered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not valid, such  as the wrong number of  digits, 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 not allowed) an invalid Alias, or did not matc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in the valid NN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umber blo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 - The  number matched  an entry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TN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F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message  -  Transmission  of  the  fax  fail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the case where the called number answered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d not respond as a fax (voice or BBS lin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Bus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message - The  called number  was busy. 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 further  attempts will  be  made.   (No  repl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for this atte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Busy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The called number was busy again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the last time  a call was  attempted.  A reply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(if  FAXBUSY.TXT specified), and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RN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The called number did not answer (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Answer - RNA).  One or more further attemp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.  (No reply is generated for this atte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BRNA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message  - The  called  number  did not 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This was the  last time a call was attempted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y was  generated (if FAXRNA.TXT specified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was  killed.  (Actually, this  last attemp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NA.  Prior attempts were all either RNA or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3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o dial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The  fax modem reported NO  DIAL T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eans that either the line it was dialling ou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disconnected, or at the exact time of calling o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 - The status code returned for this 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not recognised as on of the standar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&lt;msgno&gt;, &lt;statuscd&gt;, &lt;to&gt;, &lt;from&gt;, &lt;subjec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processing  this particular message. 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selected because its &lt;to&gt; field matches the user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(may be partial match on leading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essage will  still  be  ignored  if i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@ &lt;fax  no&gt; or @ &lt;fax alias&gt; in  the &lt;to&gt;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ll.   (DEBUG 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fax skipped.  Please register thi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oftware is  running without its 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MAIL2FAX.KEY).   This means that  a few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restricted.  In  particular we  will fax 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rst 3 or 4 lines of a messag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you   have  the  file  MAIL2FAX.KEY   or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DMO or  MAIL2FAX.DTA, place it in  w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directory at  the  time  Mail2Fax is 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 that is  the directory where  Mail2Fax.Ex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(e.g. \ZFAX in our installation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collision/ no dial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Fax No Dial tone)  This message is displayed as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y the call.  (DEBUG 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invo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2F software was  unable to invoke 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 file that was specified  as FAXCMD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 error code returned would  typically b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 �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  �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  �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  �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6  � Invali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8  �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0  � Invali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4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1  � Invali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8  �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known Return code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/batch  file that M2F invoked  as the FAXCM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 config file returned  a DOS error  level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known (not 0, 1, 2, 3, 4, 34, 35, 36, 37 or 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1 - Out of Memor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not recognised: ( &lt;keyword&gt;  &lt;text&gt;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5 - Invalid keyword in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 &lt;useri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what user id  we are scanning for now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s are specified in the config file with the FAXI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ID keywords.  (DEBUG 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exit with error code &lt;sExit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 the DOS ERRORLEVEL  that Mail2fax.exe will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 exit. These  codes and  their meaning 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NoProc&gt; messages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essages found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 the number  of messages  that we  process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faxes (and sent or tried to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2Fax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message just befor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#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EXE must have 3 or 4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and location of the config file.  If no suffix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.CFG is assumed,  e.g.  MAIL2FAX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and location  of the  message base to  scan   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PCB\MAIN\MSGS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and location of the file we write fax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.g.  FAXFIL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  level (optional parameter),  a one-digi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ly 1 or 5, see Troubleshooting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5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Registered  to  NOT  REGISTERED, serial  #  DEMO  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&lt;vers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ered  to BETA  USER, serial #  BETA COPY,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ers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 Registered  to  &lt;name&gt;, serial  #  &lt;serialno&gt;,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er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s that whether this  copy is registered 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m.    The  Non-registered   copy  does  not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KEY, MAIL2FAX.BTA or MAIL2FAX.DMO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ta version has file MAIL2FAX.B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registered  version   has  the   full  ke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gistered Demo version has file MAIL2FAX.D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lock w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16 - Date wrong on system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 Key expired.  Please Register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17 - Demo key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file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18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version out of date, please get a new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a  versions must  be refreshed  periodically.  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is  more  than  45 days  old,  this  message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.  The  program will also pause  10+ second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 is displayed.  This  message only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 copies   running   with   the   Beta   ke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IL2FAX.BTA).  It will disappear when you obta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 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: &lt;msgbas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how  what message base was  specified on MAIL2FAX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  (DEBUG 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Repl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as going to  generate a reply messag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d not since no  text was defined for 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 reply.    The  following message  in  the 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s  the  kind of  reply  that  would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 generated  (e.g.  fax  busy,  fax  no  b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6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 the  corresponding   file  (e.g.   FAXBUSY.TX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BAD1.TXT) was not specified, or was totally emp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 a valid way  of suppressing  certain type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BUG 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xxxx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  is one  of the  following:  BLOCKTN,   COVERP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ALIAS,  FAXBAD1,    FAXBUSY,    FAXFAIL,    FAXS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NNX,  TOOMANY, or  TOOMAN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iagnostic  warning  (DEBUG Level 1)  to wa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is particular option wa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 mean, for instance  if FAXBUSY is 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M2F would not  generate a  reply message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BUSY2 condition (fax busy on repeated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y be wha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ing blank missing in xx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 is one of  the following:  BLOCKTN,   FAXALIA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NNX.  This is  a diagnostic warning  (DEBUG  Level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arn that file  specified for this particula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in the wrong  format.  These files are  search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2F for  a matching entry.  To avoid incorrect match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 entry in  the file  must be  preceded by 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including the left-most entry on every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EBUG level 1 is set the program warns if any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does not have space as its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for Debu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EBUG level 5  is set, the program will  paus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seconds after    it finishes,  but before  exi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ops the display, giving you a chance to rea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essage  is to  remind  you  why  the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ing.  To suppress  the pause, set DEBUG level 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less th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7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 Fax cover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Fax sent by  JOB SEARCH  for one of its user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ax     : @FAXNO@               Attention  : @ATT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      : @FROM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    : @SUBJEC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      : @DATE@  @TIM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ollow  : @PAGES@ Pag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his fax was sent as a service that JOB SEARCH provides to its user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nd subscribers.  This fax originated from the above user(*)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here are no facilities for our users to receive incoming faxes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(*) If the message is from "QUERY ENGINE", our computer system ha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identified that there is a Job listing or message on JOB SEARCH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that matches the selection criteria that you specified.  Th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details are on the next page.         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Ĵ JOB SEARCH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Ĵ 387 Sunnyside Ave,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Toronto, Ont.  M6R 2R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588-9690 Modem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588-3821 Fax or Mod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588-1111 Voice          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Connecting People and Job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1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configuration file - with commen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Configuration file for Mail2Fax  Version  1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Blank lines and entries starting with // are ign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Entries may be in an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lines                  // Show **************** lines i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FILE  C:\PCBLOG\CALLER%PCBNODE%       // PcBoard lo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ID    FAX MAIL         // ID for locally pos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ID    JOB SEARCH FAX   // ID for messages from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                      // Make replies PRIV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CMD   ZFAX.COM         // Command to process/fax an extrac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NAME Frans van Duin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ALIAS  FAXALIAS.TXT    // File with aliasses and fax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LDOK                   // Flag long distance calls ok (omit if not o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MAXFAX                 // Maximum no of new faxes per user per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NOUSERINF              // Do not access any fields in USERS.IN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SUBJ     Your Fax      // Subject line for reply, NO //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NOREPLYID              // No replies for this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VERPAGE COVRPAGE.TXT    // File with text for covering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Blank cover page with text using @va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NNX   LOCALNNX.TXT      // List of 3 digit NNX numbers that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valid local area dialing prefix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Each 3 digit number is preceded by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TN  BLOCKTN.TXT      // List of 7/10 digit telephon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are blocked. Numbers are in 416588382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5883821 form and each number is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a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SENT FAXSENT.TXT       // Text for reply if Fax was sent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and a reply was requested (ReqR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BUSY FAXBUSY.TXT       // Text for reply if number was busy on final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RNA  FAXRNA.TXT        // Text for reply if number did not answ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final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1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FAIL FAXFAIL.TXT       // Text for reply if Fax Software was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send fax and reported retry not possible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BAD1 FAXBAD1.TXT       // Text for message if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specified is bad, i.e. too few/many dig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bad NNX or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TOOMANY  TOOMANY.TXT    // Text for message if user posted more f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(new today)than the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REPLY    REPLY.TXT      // Text for reply to send user (pre-empts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of any other reply, e.g. FAXSENT, FAXFAI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FAXBA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2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- no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FILE  C:\PCBLOG\CALLER%PCBNODE%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ID    FAX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ID    JOB SEARCH F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CMD   ZFAX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NAME Frans van Duin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ALIAS  FAXALIAS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VERPAGE COVRPAGE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NNX   LOCALNNX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TN BLOCKTN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SENT FAXSENT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BUSY FAXBUSY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RNA  FAXRNA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XFAIL FAXFAIL.TX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XBAD1 FAXBAD1.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3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Overview 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Forward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What is Mail2Fax 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How it works 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software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reply message 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MAIL@nnn-nnnn 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orwarding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AX.PPS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ID 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ID 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Forward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Extended headers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What you need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and line" mode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 mode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Fax Pro and Winfax Lite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ode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$LOGOFF.BAT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ERRORLEVEL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dial tone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.COM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Cover Page and Replies 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variables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Clinton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YSOPNAME@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Replies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.TXT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header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 Screening of fax numbers 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calls 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 telephone number ranges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umber alias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rom SYSOP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  FAX Command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Programming Language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mode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ength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Conference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FORWARD Command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2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  Netmail Fax Messages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N extended header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ID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fax ID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4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  Replies to Automated Messages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EPLYID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  Fax Busy or No Answer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Read flag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ing schedule 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  No Dial Tone Errors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  MAIL2FAX Error levels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  Config file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keyword entries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  Testing of Fax 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 How to install Mail2Fax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installation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parameter 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shooting 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  Known Limitations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  Copyright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.   Registration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0.- not including Fax Forward 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45.- including Fax Forward option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  Error messages  . . . . . . . . . . . . . . . . . . 1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   Fax coversheet  . . . . . . . . . . . . . . . . . .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5              September 2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