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User2Asc Ver 0.91�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3/93                        Updated 07/02/9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� 06/13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� 07/02/93 - Rewrote for new PCBTYPES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 line parameter for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2Asc is designed to create a Comma Delimited file from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s. It should be executed from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DAT file resides,   but it will searc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variables in an attempt to find PCBOARD.DAT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on the command line.   It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.ASC in the same directory as your USERS &amp;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2Asc [FilePath] [/R:Start,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ath = Optional Drive:\Path\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Start,End = Optional Range of the Users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allows even a single record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500 characters long (including the CR/LF)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Last On Time        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Alia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Addres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If Verify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SA's are not installed then the field will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present to maintain fixed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f there is enough interest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ould allow defining which of any fiel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, I will pursue it. I kept the number of field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n order to  keep it below the  512 character lin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so I could sort using QEDIT on any column.  I also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tering at this time of which records to  include 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records.  The shareware version would includ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records should be included (similar to PCBSM's print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