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e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BS's supporting the DOOR.SY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using callers BIRTH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0     01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Check is a simple door which checks the users age vs. you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for the door in question. It will only run on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DOOR.SYS file format and also contains the users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(such as Wildcat!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GECHK.CFG for your system, put you age constra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DAT file and then modify your batch file. You are then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an ANSI and ASCII display file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GECHK.ANS and AGECHK.ASC. If the user doesn't meet you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these files are found in the AgeCheck director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instead of the internal disp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bypass the age checking by security level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to the SECURE.DAT file. Enter the security leve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GECHK.CFG file to hold the prop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ut your age limitation in the file called AGE.DAT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 for this! The example AGE.DAT has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inside. The user must be at least 21 to gain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-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-   CD\DOORS\AG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-   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-   AGECHK AGECH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-   IF EXIST BAD.BAD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-   CD\DOORS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-   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-  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-   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 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-  :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-  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- 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, switch to the door directory and run AgeCheck!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et your age limits a file called BAD.BAD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check for this files existence (Line 5) and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the :BAD portion of the batch file (Line 12)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BAD.BAD and heads back to the BBS. If BAD.BAD is not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the norm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will vary from BBS to BBS, please check your BBS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batch fil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CHK AGECHK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CHK AGECHK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10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Updated routines to use DoorFrameX v3.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now use your own display files (AGECHK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GECHK.ASC) instead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, and you may now set securit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pass the age checking door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levels to the SECUR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