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grade to v5.8 from v5.4 to v5.7, simply copy the *.EX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 Shark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5.3 and prior, copy the file CS.EXE and CSCONFI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GHLP and CSHLP into you Card Sharks directory. You must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SCONFIG.EXE. CSCONFIG will convert the previous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.REG) registration. Do not simply copy your previou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to your .CFG file as it will not work. CSCONFIG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registration number and insert it into your .CFG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delete your CS.REG file once you have conve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.CFG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